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8105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ВАРЫПАЕВСКОГО 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ПЕНЗЕНСКОГО РАЙОНА 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23.01.2019  года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. Варыпае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сельсовета Пензенского района Пензенской области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7.07.2010 № 210-ФЗ «Об организации предоставления муниципальных и муниципальных услуг» (с последующими изменениями), Уставом </w:t>
      </w:r>
      <w:r>
        <w:rPr>
          <w:rFonts w:cs="Times New Roman" w:ascii="Times New Roman" w:hAnsi="Times New Roman"/>
          <w:spacing w:val="-4"/>
          <w:sz w:val="28"/>
          <w:szCs w:val="28"/>
        </w:rPr>
        <w:t>Варыпаевского сельсовета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последующими изменениями),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администрация </w:t>
      </w:r>
      <w:r>
        <w:rPr>
          <w:rFonts w:cs="Times New Roman" w:ascii="Times New Roman" w:hAnsi="Times New Roman"/>
          <w:b/>
          <w:spacing w:val="-4"/>
        </w:rPr>
        <w:t xml:space="preserve"> Варыпаевского  сельсовета </w:t>
      </w:r>
      <w:r>
        <w:rPr>
          <w:rFonts w:cs="Times New Roman" w:ascii="Times New Roman" w:hAnsi="Times New Roman"/>
          <w:b/>
        </w:rPr>
        <w:t>Пензенского района Пензенской области постановляет: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работки и утверждения административных регламентов предоставления муниципальных услуг органами местного самоуправления Варыпаевского сельсовета Пензенского района Пензе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Варыпаевского  сельсовета Пензенского района Пензенской области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т 27.05.2013  № 17 «</w:t>
      </w: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Варыпаевского  сельсовета Пенз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2.  от  09.07.2014  № 25 «</w:t>
      </w: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Порядок разработки и утверждения административных регламентов предоставления муниципальных услуг органами местного самоуправления Варыпаевского  сельсовета Пензенского района Пензенской области, утвержденный постановлением администрации Варыпаевского  сельсовета Пензенского района от 27.05.2013 г.   № 17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3.  от  29.01.2015  № 7 «</w:t>
      </w: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постановление администрации Варыпаевского сельсовета  Пензенского района пензенской области от 27.05.2013  № 17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сельсовета Пензенского района Пензенской области» 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4.  от  16.02.2018  № 5  «</w:t>
      </w: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Порядок разработки и утверждения административных регламентов предоставления муниципальных услуг органами местного самоуправления Варыпаевского  сельсовета Пензенского района Пензенской области, утвержденный постановлением администрации Варыпаевского  сельсовета Пензенского района от 27.05.2013 г.   № 17».</w:t>
      </w:r>
    </w:p>
    <w:p>
      <w:pPr>
        <w:pStyle w:val="33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«Вестник»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5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исполнением настоящего постановления возложить на главу администрации Варыпаевского сельсовета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4" w:firstLine="69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  <w:tab/>
        <w:tab/>
        <w:t xml:space="preserve">                     С.Ю. Зубко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 Варыпаевского  сельсовет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го района Пензенской области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1.2019 г.  № 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зработки и утверждения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органами местного самоуправления Варыпаевского  сельсовета Пензенского района Пензенской обла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требования к разработке и утверждению органами местного самоуправления Варыпаевского  сельсовета Пензенского района Пензенской области административных регламентов предоставления муниципальных услуг (далее - регламенты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гламентом является нормативный правовой акт, устанавливающий порядок предоставления органами местного самоуправления Варыпаевского сельсовета Пензенского района Пензенской области муниципальной услуги и стандарт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между структурными подразделениями органа местного самоуправления Варыпаевского  сельсовета Пензенского района  Пензенской области, предоставляющего муниципальные услуги, и их должностными лицами, между органом местного самоуправления Варыпаевского сельсовета Пензенского района Пензенской области, предоставляющим муниципальные услуги, и физическими или юридическими лицами, индивидуальными предпринимателями, их уполномоченными представителями (далее - заявители), иными учреждениями и организациями в процесс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егламенты разрабатываются органами местного самоуправления  Варыпаевского сельсовета Пензенского района Пензенской области, к компетенции которых относится непосредственное предоставление соответствующей муниципальной услуги, в соответствии с нормативными правовыми актами Российской Федерации и нормативными правовыми актами Пензен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ы разрабатываются не позднее одного месяца после включения соответствующей муниципальной услуги в Реестр муниципальных услуг Варыпаевского сельсовета Пензенского района Пензенской области, утвержденный постановлением администрации Варыпаевского сельсовета Пензенского района Пензен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 разработке регламентов орган местного самоуправления Варыпаевского сельсовета Пензенского района Пензенской области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орядочение административных процедур (действий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муниципаль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 местного самоуправления Варыпаевского сельсовета Пензенского района Пензенской области, осуществляющий подготовку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Пензенской обла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тветственность должностных лиц органов местного самоуправления Варыпаевского сельсовета Пензенского района Пензенской области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оставление муниципальной услуги в электронной форме в соответствии с требованиями, утверждёнными постановлением Правительства Российской Федерации от 26.03.2016 N 236 "О требованиях к предоставлению в электронной форме государственных и муниципальных услуг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рган местного самоуправления Варыпаевского сельсовета Пензенского района Пензенской области Пензенской области, разработав проект регламента, осуществляет следующие действ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мещает проект регламента на своем официальном сайте в информационно-телекоммуникационной сети "Интернет", за исключением проектов регламентов или отдельных их положений, содержащих сведения, составляющие муниципальную тайну, или сведения, относящиеся к информации ограниченного доступ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ивает проведение антикоррупционной экспертизы проекта регламен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вает проведение независимой экспертизы проекта регламен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яет проект регламента на экспертиз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 итогам проведения антикоррупционной экспертизы, независимой экспертизы и экспертизы регламент утверждается нормативным правовым актом соответствующего органа местного самоуправления Варыпаевского сельсовета Пензенского района Пензен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несение изменений в регламенты, признание регламентов утратившими силу осуществляется в порядке, предусмотренном для их утверж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изменения вносятся в раздел, касающийся общих положений, сведения о наименовании муниципальной услуги, наименовании органов местного самоуправления Варыпаевского  сельсовета Пензенского района Пензенской области, предоставляющего муниципальную услугу, правовых основаниях для предоставления муниципальной услуги, независимая экспертиза и экспертиза проекта изменений в регламент не проводи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Регламенты подлежат опубликованию в соответствии с законодательством о доступе к информации о деятельности органов местного само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егламенты размещаются в местах предоставления муниципальных услуг, а также в случае предоставления соответствующей муниципальной услуги на базе многофункциональных центров предоставления муниципальных и муниципальных услуг, в помещениях данных центр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регламента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регламента определяется органом местного самоуправления  Варыпаевского сельсовета Пензенского района Пензенской области, ответственным за его разработку, с учетом формулировки, соответствующей редакции положения нормативного правового акта, которым предусмотрено предоставление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регламент включаются следующие раздел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е полож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ы контроля за исполнением регламен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551A8B"/>
        </w:rPr>
        <w:instrText xml:space="preserve"> HYPERLINK "http://mobileonline.garant.ru/" \l "/document/12177515/entry/16011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551A8B"/>
        </w:rPr>
        <w:fldChar w:fldCharType="separate"/>
      </w:r>
      <w:r>
        <w:rPr>
          <w:rStyle w:val="InternetLink"/>
          <w:rFonts w:cs="Times New Roman" w:ascii="Times New Roman" w:hAnsi="Times New Roman"/>
          <w:color w:val="551A8B"/>
          <w:sz w:val="28"/>
          <w:szCs w:val="28"/>
          <w:shd w:fill="FFFFFF" w:val="clear"/>
        </w:rPr>
        <w:t>части 1.1 статьи 16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551A8B"/>
        </w:rPr>
        <w:fldChar w:fldCharType="end"/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муниципальных и муниципальных услуг»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, а также их должностных лиц, муниципальных служащих, работник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дел, касающийся общих положений, состоит из следующих подраздел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мет регулирования регламен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г заяв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я к порядку информирования о предоставлении муниципальной услуги, содержащ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муниципальных и муниципаль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и график работы органа местного самоуправления Варыпаевского сельсовета Пензенского района Пензенской области, предоставляющего муницыпальную услугу, и организаций, обращение в которые необходимо для получения муниципальной услуги, а также многофункциональных центров предоставления муниципальных и муниципальных услу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ого (структурных) подразделения (подразделений) органа местного самоуправления Варыпаевского сельсовета Пензенского района Пензенской области, предоставляющего (предоставляющих) муниципальную услугу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 официальных сайтов в информационно-телекоммуникационной сети "Интернет" органа местного самоуправления Варыпаевского сельсовета Пензенского района Пензенской области, предоставляющего муниципальную услугу, организаций, участвующих в предоставлении муниципальной услуги, адреса их электронной поч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 информация не приводится в тексте регламента и подлежит обязательному размещению на официальном сайте органа местного самоуправления Варыпаевского сельсовета Пензенского района Пензенской области, предоставляющего (организующего предоставление) муниципальную услугу (муниципальной услуги), в сети "Интернет" (далее - официальный сайт) и в региональной муниципальной информационной системе "Портал муниципальных и муниципальных услуг (функций) Пензенской области" (далее - Портал), о чем указывается в тексте регла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тандарт предоставления муниципальной услуги должен содержать следующие свед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муниципальной услуги, краткое наименование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е органа местного самоуправления Варыпаевского сельсовета Пензенского района Пензенской области, предоставляющего муниципальную услуг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зультат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ок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авовые основания для предоставл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одразделе должно содержаться указание на обязательное размещение на официальном сайте и на Портале перечня нормативных правовых актов, регулирующих предоставление муниципальной услуги (с указанием их реквизитов и источников официального опубликования). Соответствующий перечень нормативных правовых актов в тексте регламента не приводи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Варыпаевского сельсовета Пензенского района Пензенской области, предоставляющий (организующий предоставление) муниципальную услугу (муниципальной услуги), обеспечивает актуализацию перечня нормативных правовых актов, регулирующих ее предоставление, на официальном сайте и на Порта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исчерпывающий перечень оснований для приостановления предоставления муниципальной услуги или отказа в предоставлении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нормативными правовыми актами Пензен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рок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 законодательством Российской Федерации о социальной защите инвали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оказатели доступности и качества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ые требования, в том числе учитывающие особенности предоставления муниципальной услуги в многофункциональном центре предоставления муниципаль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здел, касающийся состава, последовательности и сроков выполнения административных процедур, требования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а также особенностей выполнения административных процедур в многофункциональных центрах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. В начале раздела указывается исчерпывающий перечень административных процедур, содержащихся в н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аждой административной процедуры предусматрива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терии принятия ре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особ фиксации результата выполнения административной процедуры, в том числе в электро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муниципальная услуга дополнительно предоставляется в электронной форме, то в состав раздела включается информация об осуществлении отдельных административных процедур в электронной форме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муниципальная услуга дополнительно предоставляется в многофункциональных центрах, то в состав раздела включается информация об осуществлении следующих административных процедур (действий) в многофункциональных центрах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ногофункциональным центром межведомственного запроса в исполнительные органы муниципальной власти (органы местного самоуправления муниципальных образований) Пензенской области, предоставляющие муниципальные услуги, в иные органы муниципаль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 в случае, если выдача результата предоставления муниципальной услуги осуществляется многофункциональными цент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также включается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ветственность должностных лиц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В разделе, касающемся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досудебного (внесудебному) порядку обжалования решений и действий (бездействия) органа, предоставляющего муниципальную услугу, многофункционального центра, организаций, указанных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551A8B"/>
        </w:rPr>
        <w:instrText xml:space="preserve"> HYPERLINK "http://mobileonline.garant.ru/" \l "/document/12177515/entry/16011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551A8B"/>
        </w:rPr>
        <w:fldChar w:fldCharType="separate"/>
      </w:r>
      <w:r>
        <w:rPr>
          <w:rStyle w:val="InternetLink"/>
          <w:rFonts w:cs="Times New Roman" w:ascii="Times New Roman" w:hAnsi="Times New Roman"/>
          <w:color w:val="551A8B"/>
          <w:sz w:val="28"/>
          <w:szCs w:val="28"/>
          <w:shd w:fill="FFFFFF" w:val="clear"/>
        </w:rPr>
        <w:t>части 1.1 статьи 16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551A8B"/>
        </w:rPr>
        <w:fldChar w:fldCharType="end"/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муниципальных и муниципальных услуг»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, а также их должностных лиц, муниципальных служащих, работников </w:t>
      </w:r>
      <w:r>
        <w:rPr>
          <w:rFonts w:cs="Times New Roman" w:ascii="Times New Roman" w:hAnsi="Times New Roman"/>
          <w:sz w:val="28"/>
          <w:szCs w:val="28"/>
        </w:rPr>
        <w:t xml:space="preserve"> указыва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 для заявителя о его праве на досудебное (внесудебное) обжалование действий (бездействия) и решений, принятых в ходе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 досудебного (внесудебного) обжало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ы местного самоуправления Варыпаевского сельсовета Пензенского района Пензенской области и должностные лица, которым может быть направлена жалоб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рядок подачи и рассмотрения жало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и рассмотрения жало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зультат рассмотрения жало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рядок информирования заявителя о результатах рассмотрения жало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рядок обжалования решения по жалоб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пособы информирования заявителей о порядке подачи и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качестве приложений к регламенту приводя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усмотренные законодательством Российской Федерации, нормативными правовыми актами Пензенской области бланки, формы обращений, заявлений и иных документов, подаваемых заявителем в связи с предоставлением муниципальной услуги, за исключением случаев, когда действующим законодательством прямо предусмотрена свободная форма подачи этих докумен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Заголовок №1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lang w:val="en-US"/>
    </w:rPr>
  </w:style>
  <w:style w:type="character" w:styleId="12pt">
    <w:name w:val="Основной текст + 12 pt;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">
    <w:name w:val="Заголовок №1 + Не полужирный"/>
    <w:basedOn w:val="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5pt">
    <w:name w:val="Основной текст + 11;5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basedOn w:val="Style13"/>
    <w:qFormat/>
    <w:rPr>
      <w:sz w:val="28"/>
      <w:szCs w:val="28"/>
    </w:rPr>
  </w:style>
  <w:style w:type="character" w:styleId="13">
    <w:name w:val="Основной текст Знак1"/>
    <w:basedOn w:val="Style13"/>
    <w:qFormat/>
    <w:rPr>
      <w:color w:val="000000"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14">
    <w:name w:val="Основной текст с отступом Знак1"/>
    <w:basedOn w:val="Style13"/>
    <w:qFormat/>
    <w:rPr>
      <w:color w:val="000000"/>
      <w:sz w:val="24"/>
      <w:szCs w:val="24"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311">
    <w:name w:val="Основной текст 3 Знак1"/>
    <w:basedOn w:val="Style13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0" w:after="300"/>
      <w:ind w:hanging="20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15">
    <w:name w:val="Заголовок №1"/>
    <w:basedOn w:val="Normal"/>
    <w:qFormat/>
    <w:pPr>
      <w:shd w:fill="FFFFFF" w:val="clear"/>
      <w:spacing w:lineRule="exact" w:line="322" w:before="300" w:after="30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 w:before="0" w:after="300"/>
      <w:jc w:val="right"/>
    </w:pPr>
    <w:rPr>
      <w:rFonts w:ascii="Times New Roman" w:hAnsi="Times New Roman" w:eastAsia="Times New Roman" w:cs="Times New Roman"/>
      <w:sz w:val="23"/>
      <w:szCs w:val="23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300" w:after="4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5:07:00Z</dcterms:created>
  <dc:creator>Customer</dc:creator>
  <dc:description/>
  <dc:language>en-US</dc:language>
  <cp:lastModifiedBy>Светлана</cp:lastModifiedBy>
  <cp:lastPrinted>2019-01-15T08:07:00Z</cp:lastPrinted>
  <dcterms:modified xsi:type="dcterms:W3CDTF">2019-01-26T15:07:00Z</dcterms:modified>
  <cp:revision>2</cp:revision>
  <dc:subject/>
  <dc:title/>
</cp:coreProperties>
</file>