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742315" cy="1256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ВАРЫПАЕВСКОГО СЕЛЬСОВЕТА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ЕНЗЕН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.02.2021 г.      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арыпа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редоставления муниципальной услуги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«Постановка на учет малоимущих граждан в качестве нуждающихся в жилых помещ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Закон Пензенской области от 22.12.2005 N 948-ЗПО «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, и порядке ведения учета граждан в качестве нуждающихся в жилых помещениях, предоставляемых по договорам социального найма, в Пензенской области», руководствуясь постановлением администрации Варыпаевского сельсовета Пензенского района Пензенской области от </w:t>
      </w:r>
      <w:r>
        <w:rPr>
          <w:rFonts w:eastAsia="Calibri"/>
          <w:sz w:val="28"/>
          <w:szCs w:val="28"/>
        </w:rPr>
        <w:t xml:space="preserve">23.01.2019  № 1 </w:t>
      </w:r>
      <w:r>
        <w:rPr>
          <w:sz w:val="28"/>
          <w:szCs w:val="28"/>
        </w:rPr>
        <w:t xml:space="preserve">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Варыпаевского  сельсовета Пензенского района Пензенской области»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  <w:t>Администрация Варыпаевского сельсовета</w:t>
      </w:r>
      <w:r>
        <w:rPr/>
        <w:t xml:space="preserve"> </w:t>
      </w:r>
      <w:r>
        <w:rPr>
          <w:b/>
        </w:rPr>
        <w:t>Пензенского района Пензенской области постановляет:</w:t>
      </w:r>
    </w:p>
    <w:p>
      <w:pPr>
        <w:pStyle w:val="Style14"/>
        <w:widowControl/>
        <w:spacing w:lineRule="exact" w:line="317" w:before="67" w:after="0"/>
        <w:ind w:firstLine="567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Постановка на учет малоимущих граждан в качестве нуждающихся в жилых помещениях» (далее - Административный регламент), утвержде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арыпаевского сельсовета Пензенского района Пензенской области от 10.12.2018 № 51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2.6.1.1. пункта 2.6. раздела 2 Административного регламента абзац г)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в подпункте 2.6.1.2. пункта 2.6. раздела 2 Административного регламента абзац 2) изложить 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) сведения о доходах заявителя и членов его семьи за двенадцать месяцев, предшествующих месяцу подачи заявления о постановке на учет, за исключением сведений о заработке указанных лиц;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2.6.2.2. пункта 2.6. раздела 2 Административного регламента дополнить абзацем 4)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) сведения о заработке заявителя и членов его семь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Варыпаевского  сельсовета  «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5"/>
          <w:sz w:val="28"/>
          <w:szCs w:val="28"/>
        </w:rPr>
        <w:t>Контроль</w:t>
      </w:r>
      <w:r>
        <w:rPr>
          <w:sz w:val="28"/>
          <w:szCs w:val="28"/>
        </w:rPr>
        <w:t xml:space="preserve"> за исполнением настоящего постановления возложить на Главу администрации  Варыпаевского  сельсовета Пензенского района Пензен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С.Ю. Зуб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300"/>
      <w:jc w:val="center"/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0:58:00Z</dcterms:created>
  <dc:creator>Buhgalt</dc:creator>
  <dc:description/>
  <cp:keywords/>
  <dc:language>en-US</dc:language>
  <cp:lastModifiedBy>Павел Григорьевич</cp:lastModifiedBy>
  <cp:lastPrinted>2021-02-20T12:26:00Z</cp:lastPrinted>
  <dcterms:modified xsi:type="dcterms:W3CDTF">2021-02-20T10:58:00Z</dcterms:modified>
  <cp:revision>2</cp:revision>
  <dc:subject/>
  <dc:title> </dc:title>
</cp:coreProperties>
</file>