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73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26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ВАРЫПА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ПЕНЗЕНСКОГО РАЙОНА ПЕНЗЕН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vertAlign w:val="superscript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02.2021  года 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Варыпа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bCs/>
          <w:kern w:val="2"/>
          <w:sz w:val="28"/>
          <w:szCs w:val="28"/>
        </w:rPr>
        <w:t xml:space="preserve">«Профилактика правонарушений на территории Варыпаевского сельсовета Пензенского района Пензенской области» на 2017-2022 годы» </w:t>
      </w:r>
      <w:r>
        <w:rPr>
          <w:b/>
          <w:sz w:val="28"/>
          <w:szCs w:val="28"/>
        </w:rPr>
        <w:t xml:space="preserve"> за 2020  год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Бюджетным кодексом Российской Федерации, постановлением администрации Варыпаевского сельсовета от 01.11.2013 № 46 «Об утверждении Порядка разработки и реализации муниципальных программ Варыпаевского сельсовета Пензенского района Пензенской области», руководствуясь Уставом Варыпае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арыпае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bCs/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bCs/>
          <w:kern w:val="2"/>
          <w:sz w:val="28"/>
          <w:szCs w:val="28"/>
        </w:rPr>
        <w:t xml:space="preserve">«Профилактика правонарушений на территории Варыпаевского сельсовета Пензенского района Пензенской области» на 2017-2022 годы» </w:t>
      </w:r>
      <w:r>
        <w:rPr>
          <w:sz w:val="28"/>
          <w:szCs w:val="28"/>
        </w:rPr>
        <w:t xml:space="preserve"> 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Варыпаевского сельсовета  «Вестник» и разместить на официальном сайте администрации Варыпаевского сельсовета Пензенского района Пензе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Варыпаевского 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арыпаевского  сельсовета    </w:t>
        <w:tab/>
        <w:t xml:space="preserve">         </w:t>
        <w:tab/>
        <w:tab/>
        <w:tab/>
        <w:t xml:space="preserve">                 С.Ю. Зубков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bCs/>
        </w:rPr>
        <w:t>Варыпае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от  26.02.2021  № 8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bCs/>
          <w:kern w:val="2"/>
          <w:sz w:val="28"/>
          <w:szCs w:val="28"/>
        </w:rPr>
        <w:t xml:space="preserve">«Профилактика правонарушений на территории  Варыпаевского сельсовета Пензенского района Пензенской области» на 2017-2022 годы» </w:t>
      </w:r>
      <w:r>
        <w:rPr>
          <w:b/>
          <w:sz w:val="28"/>
          <w:szCs w:val="28"/>
        </w:rPr>
        <w:t xml:space="preserve"> за 2020  год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программа </w:t>
      </w:r>
      <w:r>
        <w:rPr>
          <w:bCs/>
          <w:kern w:val="2"/>
          <w:sz w:val="28"/>
          <w:szCs w:val="28"/>
        </w:rPr>
        <w:t>«Профилактика правонарушений на территории  Варыпаевского сельсовета Пензенского района Пензенской области» на 2017-2022 годы»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а постановлением администрации Варыпаевского  сельсовета Пензенского района Пензенской области от 01.08.2017 № 24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уровня безопасности граждан, профилактика правонарушений на территории Варыпае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ListParagraph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нижение уровня преступности и правонарушений на территории Варыпаевского сельсовета Пензенского района;</w:t>
      </w:r>
    </w:p>
    <w:p>
      <w:pPr>
        <w:pStyle w:val="ListParagraph"/>
        <w:spacing w:lineRule="auto" w:line="240" w:before="12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ация профилактики правонарушений, направленной на борьбу с пьянством, алкоголизмом, наркоманией; преступностью, безнадзорностью несовершеннолетних; реабилитация лиц, освободившихся из мест лишения свободы;</w:t>
      </w:r>
    </w:p>
    <w:p>
      <w:pPr>
        <w:pStyle w:val="ListParagraph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боты по предупреждению и профилактике правонарушений, совершаемых на улицах и в общественных местах;</w:t>
      </w:r>
    </w:p>
    <w:p>
      <w:pPr>
        <w:pStyle w:val="ListParagraph"/>
        <w:spacing w:lineRule="auto" w:line="240" w:before="12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финансовое обеспечение мероприятий муниципальной программы не предусмотре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- Отчет об исполнении мероприятий муниципальной Программы за 2020 год согласно приложению № 1;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арыпаевского сельсовета Пензенского района по муниципальной программе за 2020 год согласно приложению № 3;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-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Сведения о внесенных изменениях в муниципальную программу </w:t>
        <w:br/>
        <w:t>за 2019 год согласно приложению №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 Варыпае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на 2017-2022 годы» </w:t>
      </w:r>
      <w:r>
        <w:rPr/>
        <w:t xml:space="preserve"> за 2020  год</w:t>
      </w:r>
    </w:p>
    <w:p>
      <w:pPr>
        <w:pStyle w:val="Normal"/>
        <w:jc w:val="right"/>
        <w:rPr>
          <w:rStyle w:val="Style16"/>
          <w:b w:val="false"/>
          <w:b w:val="false"/>
          <w:bCs/>
          <w:sz w:val="20"/>
          <w:szCs w:val="20"/>
        </w:rPr>
      </w:pPr>
      <w:r>
        <w:rPr>
          <w:rStyle w:val="Style16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ероприятий муниципальной Программы за  2020  год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арыпаевского  сельсовета Пензенского района Пензенской области» на 2017-2022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(тыс.</w:t>
      </w:r>
      <w:r>
        <w:rPr/>
        <w:t>руб.)</w:t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335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9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47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учающихся, состоящих на учете в комиссиях по делам несовершеннолетних, в работу кружков и секций на базе учреждений культуры, шк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анализа динамики преступности и правонарушений на территории сельского поселения структуры правонарушений, причин и условий, способствующих их соверш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антитеррористической защищенности граждан, информационные буклеты по профилактике правонарушений и обеспечении общественной безопасности, предупреждению террористических актов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офилактике преступности и наркомании в подростковой сред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граждан через средства массовой информации поселения, официальный сайт Администрации Варыпаевского сельсовета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 Варыпаевского 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на 2017-2022 годы» </w:t>
      </w:r>
      <w:r>
        <w:rPr/>
        <w:t xml:space="preserve">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тчет об исполнении целевых показателей муниципальной программы  по итогам 2020 год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арыпаевского  сельсовета Пензенского района Пензенской области» на 2017-2022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9"/>
        <w:gridCol w:w="1304"/>
        <w:gridCol w:w="1275"/>
        <w:gridCol w:w="45"/>
        <w:gridCol w:w="709"/>
        <w:gridCol w:w="11"/>
        <w:gridCol w:w="1128"/>
        <w:gridCol w:w="4251"/>
        <w:gridCol w:w="12"/>
        <w:gridCol w:w="2683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 Пензенского района Пензенской области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 Варыпаевского  сельсове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Профилактика правонарушений на территории Варыпаевского сельсовета Пензенского района Пензенской области» на 2017-2020 годы»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в среде несовершеннолетних и молоде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6"/>
          <w:b w:val="false"/>
          <w:bCs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Варыпае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на 2017-2022 годы» </w:t>
      </w:r>
      <w:r>
        <w:rPr/>
        <w:t xml:space="preserve"> за 2020 год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арыпае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арыпаевского сельсовета Пензенского района Пензенской области» на 2017-2022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16"/>
        <w:gridCol w:w="1843"/>
        <w:gridCol w:w="1134"/>
        <w:gridCol w:w="3260"/>
        <w:gridCol w:w="2552"/>
        <w:gridCol w:w="198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муницип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Варыпаевского 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1 января отчетн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31 декабря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yle16"/>
                <w:rFonts w:ascii="Times New Roman" w:hAnsi="Times New Roman" w:cs="Times New Roman"/>
                <w:bCs/>
              </w:rPr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Подпрограмма 1  </w:t>
            </w:r>
            <w:r>
              <w:rPr>
                <w:rStyle w:val="Style16"/>
                <w:rFonts w:cs="Times New Roman" w:ascii="Times New Roman" w:hAnsi="Times New Roman"/>
                <w:bCs/>
                <w:u w:val="single"/>
              </w:rPr>
              <w:t>-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Варыпаевского  сельсове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6"/>
                <w:rFonts w:cs="Times New Roman" w:ascii="Times New Roman" w:hAnsi="Times New Roman"/>
                <w:bCs/>
              </w:rPr>
              <w:t xml:space="preserve">Мероприятие -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(работа) и ее содержание:</w:t>
            </w:r>
          </w:p>
        </w:tc>
        <w:tc>
          <w:tcPr>
            <w:tcW w:w="1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на 2017-2022 годы» </w:t>
      </w:r>
      <w:r>
        <w:rPr/>
        <w:t xml:space="preserve"> за 2020 год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6"/>
          <w:b w:val="false"/>
          <w:bCs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Оценка применения мер правового регулирования  в сфере реализации 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  <w:u w:val="single"/>
        </w:rPr>
        <w:t>«Профилактика правонарушений на территории  Варыпаевского  сельсовета Пензенского района Пензенской области» на 2017-2022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75"/>
        <w:gridCol w:w="1085"/>
        <w:gridCol w:w="1080"/>
        <w:gridCol w:w="1080"/>
        <w:gridCol w:w="900"/>
        <w:gridCol w:w="1260"/>
        <w:gridCol w:w="4869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ыпаевского  сельсовета Пензенского района Пензенской области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 Варыпаевского  сельсове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на 2017-2022 годы» </w:t>
      </w:r>
      <w:r>
        <w:rPr/>
        <w:t xml:space="preserve">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несенных изменениях в муниципальную программу за 2020 го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арыпаевского сельсовета Пензенского района Пензенской области» на 2017-2022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70"/>
        <w:gridCol w:w="2835"/>
        <w:gridCol w:w="2694"/>
        <w:gridCol w:w="4394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ыпаевского сельсовета Пензенского района Пензенской област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Варыпаевского 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 w:val="false"/>
          <w:bCs/>
          <w:color w:val="000000"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6"/>
          <w:b w:val="false"/>
          <w:bCs/>
          <w:color w:val="000000"/>
        </w:rPr>
        <w:t xml:space="preserve">к </w:t>
      </w:r>
      <w:r>
        <w:rPr>
          <w:color w:val="000000"/>
        </w:rPr>
        <w:t xml:space="preserve">Докладу </w:t>
      </w:r>
      <w:r>
        <w:rPr>
          <w:bCs/>
          <w:color w:val="000000"/>
        </w:rPr>
        <w:t xml:space="preserve">о выполнении  муниципальной </w:t>
      </w:r>
      <w:r>
        <w:rPr>
          <w:color w:val="000000"/>
        </w:rPr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color w:val="000000"/>
        </w:rPr>
        <w:t xml:space="preserve"> </w:t>
      </w:r>
      <w:r>
        <w:rPr>
          <w:bCs/>
          <w:color w:val="000000"/>
          <w:kern w:val="2"/>
        </w:rPr>
        <w:t>«Профилактика правонарушений на территории Варыпае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color w:val="000000"/>
          <w:sz w:val="28"/>
          <w:szCs w:val="28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Пензенского района Пензенской области» на 2017-2022 годы» </w:t>
      </w:r>
      <w:r>
        <w:rPr>
          <w:color w:val="000000"/>
        </w:rPr>
        <w:t xml:space="preserve"> за 2020  год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за 2020 год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Профилактика правонарушений на территории Варыпаевского сельсовета Пензенского района Пензенской области» на 2017-2022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2835"/>
        <w:gridCol w:w="2268"/>
        <w:gridCol w:w="1276"/>
        <w:gridCol w:w="1134"/>
        <w:gridCol w:w="1134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«Профилактика правонарушений на территории Варыпаевского сельсовета Пензенского района Пензенской области» на 2017-2020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нижение преступлений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авонарушений в среде несовершеннолетних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авонарушений среди лиц, освободившихся из мест лишения своб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">
    <w:name w:val="a"/>
    <w:basedOn w:val="Style13"/>
    <w:qFormat/>
    <w:rPr/>
  </w:style>
  <w:style w:type="character" w:styleId="A0">
    <w:name w:val="a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55:00Z</dcterms:created>
  <dc:creator>Юзер</dc:creator>
  <dc:description/>
  <cp:keywords/>
  <dc:language>en-US</dc:language>
  <cp:lastModifiedBy>Павел Григорьевич</cp:lastModifiedBy>
  <cp:lastPrinted>2018-04-09T15:34:00Z</cp:lastPrinted>
  <dcterms:modified xsi:type="dcterms:W3CDTF">2021-03-18T11:00:00Z</dcterms:modified>
  <cp:revision>4</cp:revision>
  <dc:subject/>
  <dc:title> </dc:title>
</cp:coreProperties>
</file>