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pBdr>
          <w:bottom w:val="single" w:sz="12" w:space="1" w:color="000000"/>
        </w:pBdr>
        <w:rPr>
          <w:b/>
          <w:b/>
        </w:rPr>
      </w:pPr>
      <w:r>
        <w:rPr>
          <w:b/>
        </w:rPr>
        <w:t>ВАРЫПАЕВСКОГО СЕЛЬСОВЕТА ПЕНЗ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3.11.2019  г. №  11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ноза социально-экономического развития Варыпае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 Бюджетным Кодексом РФ, Уставом Варыпаевского сельсовета Пенз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огноз социально-экономического развития Варыпаевского сельсовета Пензенского района Пензенской области на 2020 год и плановый период 2021 и 2022 гг.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«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рыпаевского сельсовета                                    С.Ю. Зуб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7"/>
        <w:gridCol w:w="1524"/>
        <w:gridCol w:w="1134"/>
        <w:gridCol w:w="1417"/>
        <w:gridCol w:w="218"/>
        <w:gridCol w:w="1341"/>
      </w:tblGrid>
      <w:tr>
        <w:trPr>
          <w:trHeight w:val="25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Приложение к постановлению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дминистрации Варыпаевского сельсовета</w:t>
            </w:r>
          </w:p>
        </w:tc>
      </w:tr>
      <w:tr>
        <w:trPr>
          <w:trHeight w:val="25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от   </w:t>
            </w:r>
            <w:r>
              <w:rPr>
                <w:color w:val="000000"/>
              </w:rPr>
              <w:t>13.11.2019 г.   №  11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казатели прогноза социально-экономического развития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рыпаевского сельсовета на 2020 года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прогно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прогно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прогноз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населенных пун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организаций,  на территории муниципального образования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й сфе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Количество муниципальных унитарных предприят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376" w:leader="none"/>
              </w:tabs>
              <w:rPr/>
            </w:pPr>
            <w:r>
              <w:rPr/>
              <w:tab/>
              <w:t>-</w:t>
              <w:tab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мографические показател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на начало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родивших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грационный прирос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бюджета муниципальных образований (местный бюджет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4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взносы на социальные нуж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 реализуемые на территории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6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, 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 (с 1.01.2005 г.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 (до 1.01.2005 г.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, зачисляемые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Безвозмездные поступления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1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обеспечение мер по сбалансирова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ыночные продажи товаров и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/>
              <w:t>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69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 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ффективность использования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сего                                                  полученные от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ли муниципальных образован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 находящихся в собственност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 и пастбищ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аш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ее обрабатывает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предприниматель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малых предприятий (по состоянию на начало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траслям эконом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вестицион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мышленность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льское хозяйство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требительский рынок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ынок труд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постоянного населения муниципального образования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ленность экономически активного населения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нятые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енность безработных, зарегестрированных в органах службы занятости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 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социальной сферы : жилищный фонд и 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 в эксплуатацию жилых домов за счет всех источников финанс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упки продукции для муниципальных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упки для муниципальных нужд за счет средств местного бюджета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7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опливо, 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опливо дизель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азут топоч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слуги естественных и локальных монополий (без учета электроэнергии и природного газ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теплоэнерг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дрядные рабо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firstLine="1579"/>
    </w:pPr>
    <w:rPr>
      <w:rFonts w:ascii="Consolas" w:hAnsi="Consolas" w:cs="Consola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CYR" w:hAnsi="Arial CYR" w:cs="Arial CYR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7:00Z</dcterms:created>
  <dc:creator>User</dc:creator>
  <dc:description/>
  <dc:language>en-US</dc:language>
  <cp:lastModifiedBy>Светлана</cp:lastModifiedBy>
  <cp:lastPrinted>2017-11-15T11:51:00Z</cp:lastPrinted>
  <dcterms:modified xsi:type="dcterms:W3CDTF">2019-11-19T15:47:00Z</dcterms:modified>
  <cp:revision>2</cp:revision>
  <dc:subject/>
  <dc:title>ГЛАВА</dc:title>
</cp:coreProperties>
</file>