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36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ЫПАЕВСКОГО СЕЛЬСОВЕТА</w:t>
      </w:r>
    </w:p>
    <w:p>
      <w:pPr>
        <w:pStyle w:val="ConsPlusTitle"/>
        <w:widowControl/>
        <w:pBdr>
          <w:bottom w:val="single" w:sz="12" w:space="1" w:color="000000"/>
        </w:pBdr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9.11.2019 года   № 1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Варыпа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 «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документации по планировке территории по заявлениям заинтересованных лиц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Варыпаевского  сельсовета Пензенского района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0.05.2019 № 75 «Об утверждении Реестра муниципальных услуг Варыпаевского  сельсовета Пензенского района Пензенской области», руководствуясь Уставом Варыпаевского сельсовета Пензенского района Пензенской области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ыпаевского  сельсовета Пензенского района Пензенской област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е документации по планировке территории по заявлениям заинтересованных лиц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 Варыпаевского  сельсовета «Вестник» и разместить на официальном сайте администрации Варыпаевского  сельсовета Пензенского район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исполняющего обязанности главы администрации Варыпаевского  сельсовета Пензенского района Пензенской области.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ыпаевского  сельсовета                                 С.Ю. Зубкова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арыпаевского 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11.2019   № 11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 предоставления муниципальной услуги «Утверждение документации по планировке территории по заявлениям заинтересованных лиц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предоставления муниципальной услуги «Утверждение документации по планировке территории по заявлениям заинтересованных лиц» (далее - Административный регламент) устанавливает порядок и стандарт предоставления муниципальной услуги «Утверждение документации по планировке территории по заявлениям заинтересованных лиц» (далее - муниципальная услуга), определяет сроки и последовательность административных процедур (действий) администрации Варыпаевского сельсовета Пензенского район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</w:rPr>
      </w:pPr>
      <w:bookmarkStart w:id="0" w:name="P45"/>
      <w:bookmarkEnd w:id="0"/>
      <w:r>
        <w:rPr>
          <w:color w:val="000000"/>
        </w:rPr>
        <w:t>1.2. Заявителями при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1. правообладатели существующих линейных объектов, подлежащих реконструкции, в случае подготовки документации по планировке территории в целях их реконструкции, а также их уполномоченные представители, действующие от их имени без доверенности в силу закона и (или) в соответствии с учредительными документами, либо лица, уполномоченные на представление их интересов соответствующей доверенность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2. субъекты естественных монополий, организации коммунального комплекса в случае подготовки документации по планировке территории для размещения объектов местного значения, а также их уполномоченные представители, действующие от их имени без доверенности в силу закона и (или) в соответствии с учредительными документами, либо лица, уполномоченные на представление их интересов соответствующей доверенность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ссылка на информационный ресурс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color w:val="000000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 - Утверждение документации по планировке территории по заявлениям заинтересован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б утверждении документации по планировке территории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б отклонении документации по планировке территории и направлении ее на доработку в случае несоответствия документации по планировке территории требованиям части 10 статье 45 ГрК РФ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Максимальный срок предоставления муниципальной услуги составляет 144 дней, исчисляемых со дня регистрации заявления о предоставлении муниципальной услуг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документация по планировке территории подготовлена в отношении территорий, указанных в части 5.1 статьи 46 Градостроительного кодекса Российской Федерации, максимальный срок предоставления муниципальной услуги составляет 27 дней, исчисляемых со дня регистрации заявления о предоставлении муниципальной услуги в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bookmarkStart w:id="1" w:name="P148"/>
      <w:bookmarkEnd w:id="1"/>
      <w:r>
        <w:rPr>
          <w:color w:val="000000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2.6.1. заявление, составленное по форме согласно приложению 1 к настоящему Административному регламенту;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2.6.2. документ, удостоверяющий личность заявителя;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2.6.4. проект документации по планировке территории, разработанный в соответствии с установленными требованиями федерального законодательства;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Проект документации по планировке территории должен быть представлен на бумажном носителе в сброшюрованном и прошитом виде в 3 экземплярах, а также на электронном носителе.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2.6.5. документы (письма), подтверждающие направление заявителями уведомлений о принятом решении о подготовке документации по планировке территории главе поселения, применительно к территории которого принято такое решение;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2.6.6. документы (письма), подтверждающие согласование документации по планировке территории с согласующими органами, в случае если согласование документации по планировке территории является обязательным в соответствии с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не предусматривает представления заявителем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принятие решения об утверждении документации по планировке территории, представленной заявителем, не относится к компет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9. </w:t>
      </w:r>
      <w:bookmarkStart w:id="2" w:name="P20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отказа в предоставлении муниципальной услуги является несоответствие документации по планировке территории требованиям части 10 статьи 45 ГрК РФ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Оснований для приостановления предоставления муниципальной услуги не предусмотрено.</w:t>
      </w:r>
    </w:p>
    <w:p>
      <w:pPr>
        <w:pStyle w:val="Heading4"/>
        <w:spacing w:before="0" w:after="225"/>
        <w:ind w:left="864" w:hanging="864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Heading4"/>
        <w:spacing w:before="0" w:after="225"/>
        <w:ind w:left="864" w:hanging="864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2.11. Для предоставления муниципальной услуги не требуется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14. Регистрация запроса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для предоставления государствен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Департамент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11"/>
        <w:spacing w:lineRule="atLeast" w:line="10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11"/>
        <w:spacing w:lineRule="atLeast" w:line="10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4. Показателями доступности предоставления муниципальной услуги являются: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4.1. предоставление возможности получения муниципальной услуги в электронной форме или в МФЦ;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4.2. транспортная или пешая доступность к местам предоставления муниципальной услуги;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4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 Показателями качества предоставления муниципальной услуги являются: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1. соблюдение сроков предоставления муниципальной услуги;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при подаче документов для получения муниципальной услуги;</w:t>
      </w:r>
    </w:p>
    <w:p>
      <w:pPr>
        <w:pStyle w:val="11"/>
        <w:spacing w:lineRule="auto" w:line="240" w:before="0" w:after="0"/>
        <w:ind w:firstLine="567"/>
        <w:rPr>
          <w:rFonts w:cs="Times New Roman"/>
          <w:spacing w:val="2"/>
          <w:szCs w:val="24"/>
        </w:rPr>
      </w:pPr>
      <w:r>
        <w:rPr>
          <w:rFonts w:cs="Times New Roman"/>
          <w:szCs w:val="24"/>
        </w:rPr>
        <w:t>2.26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color w:val="000000"/>
          <w:spacing w:val="2"/>
          <w:szCs w:val="24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TextBody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27. Для получения муниципальной услуги заявителю предоставляется возможность представить заявл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2.28. По выбору заявителя результат 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>2.28.2.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2 к Административному регламент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. прием и регистрация заявления и документов, необходимых для предоставления муниципальной услуги, визирование главой Администрации заявления на предоставление муниципальной услуги (в день поступле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. рассмотрение (проверка) заявления и документов, необходимы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 за исключением случаев, предусмотренных частью 5.1 статьи 46 ГрК РФ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4. подготов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об утверждении документации по планировке территории и направление его копи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об отклонении документации по планировке территории и направление ее на доработ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ием и регистрация заявления и документов, необходимых для предоставления муниципальной услуги, визирование главой Администрации заявления на предоставление муниципальной услуги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3. Заявление и документы, необходимые для предоставления муниципальной услуги, представляется заявителем (представителем заявителя) в Администрацию или МФЦ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ие и документы, необходимые для предоставления муниципальной услуги, 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color w:val="000000"/>
        </w:rPr>
        <w:t xml:space="preserve">3.5. </w:t>
      </w:r>
      <w:r>
        <w:rPr>
          <w:color w:val="000000"/>
          <w:position w:val="2"/>
        </w:rPr>
        <w:t xml:space="preserve">При поступлении </w:t>
      </w:r>
      <w:r>
        <w:rPr>
          <w:color w:val="000000"/>
        </w:rPr>
        <w:t>заявления и документов, необходимых для предоставления муниципальной услуги, указанных в пункте 2.6 Административного регламента,</w:t>
      </w:r>
      <w:r>
        <w:rPr>
          <w:color w:val="000000"/>
          <w:position w:val="2"/>
        </w:rPr>
        <w:t xml:space="preserve"> специалист Администрации, ответственный</w:t>
      </w:r>
      <w:r>
        <w:rPr>
          <w:color w:val="000000"/>
        </w:rPr>
        <w:t xml:space="preserve"> за прием и регистрацию документов по предоставлению муниципальной услуги, </w:t>
      </w:r>
      <w:r>
        <w:rPr>
          <w:color w:val="000000"/>
          <w:position w:val="2"/>
        </w:rPr>
        <w:t>обязан провест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- проверку наличия (отсутствия) основан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аза в приеме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, предусмотренных пунктом 2.8 Административного регламента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position w:val="2"/>
        </w:rPr>
        <w:t>проверку</w:t>
      </w:r>
      <w:r>
        <w:rPr>
          <w:color w:val="000000"/>
        </w:rPr>
        <w:t xml:space="preserve"> правильности заполнения заявления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position w:val="2"/>
        </w:rPr>
        <w:t>проверку</w:t>
      </w:r>
      <w:r>
        <w:rPr>
          <w:color w:val="000000"/>
        </w:rPr>
        <w:t xml:space="preserve">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spacing w:lineRule="atLeast" w:line="220" w:before="0" w:after="1"/>
        <w:ind w:firstLine="540"/>
        <w:jc w:val="both"/>
        <w:rPr>
          <w:color w:val="000000"/>
        </w:rPr>
      </w:pPr>
      <w:r>
        <w:rPr>
          <w:color w:val="000000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540"/>
        <w:jc w:val="both"/>
        <w:rPr/>
      </w:pPr>
      <w:r>
        <w:rPr>
          <w:color w:val="000000"/>
          <w:position w:val="2"/>
        </w:rPr>
        <w:t xml:space="preserve">3.6. Если в результате проверки будет выявлено наличие </w:t>
      </w:r>
      <w:r>
        <w:rPr>
          <w:color w:val="000000"/>
        </w:rPr>
        <w:t>оснований, предусмотренных пунктом 2.8 Административного регламента, заявителю направляется отказ в приеме к рассмотрению документов по форме согласно приложению № 3</w:t>
      </w:r>
      <w:r>
        <w:rPr>
          <w:color w:val="000000"/>
          <w:position w:val="2"/>
        </w:rPr>
        <w:t xml:space="preserve"> к Административному регламенту с указанием таких оснований </w:t>
      </w:r>
      <w:r>
        <w:rPr>
          <w:color w:val="000000"/>
        </w:rPr>
        <w:t>способом, указанным заявителем в его заявлении</w:t>
      </w:r>
      <w:r>
        <w:rPr>
          <w:color w:val="000000"/>
          <w:position w:val="2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7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ления с отметкой о получ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8. В случае, если заявление и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9. 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3.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е заявление и документы при отсутствии оснований, предусмотренных пунктом 2.8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11. Продолжительность административной процедуры (максимальный срок ее выполнения) составляет 1 день, а в случае </w:t>
      </w:r>
      <w:r>
        <w:rPr>
          <w:color w:val="000000"/>
          <w:position w:val="2"/>
        </w:rPr>
        <w:t xml:space="preserve">наличия </w:t>
      </w:r>
      <w:r>
        <w:rPr>
          <w:color w:val="000000"/>
        </w:rPr>
        <w:t>оснований, предусмотренных пунктом 2.8 Административного регламента, подготовки и направления заявителю отказа в приеме к рассмотрению документов 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2. Результатом административной процедуры является регистрация поступившего заявления, а также уведомление заявителя (его представителя) о принятии заявления к рассмотрению либо направление заявителю отказа в приеме к рассмотрению документов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е в течение одного дня заявление и документы передаются ответственному исполнителю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3.14. Ответственный исполнитель осуществляет проверку: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3.14.2. согласованности представленной информации между отдельными документами компл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4.3. наличия (отсутствия) оснований для отказа в предоставлении муниципальной услуги, предусмотренных пунктом 2.9 Административного регламента;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>3.14.4.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</w:rPr>
        <w:t>3.15. В случае если проведение публичных слушаний или общественных обсуждений является обязательным, ответственный исполнитель готовит проект письма о направлении документации по планировке территории главе Варыпаевского сельсовета Пензенского района  и передает на подпись главе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лава администрации рассматривает подготовленный проект письм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16. Результатом административной процедуры являе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6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ях, предусмотренных частью 5.1 статьи 46 ГрК РФ;</w:t>
      </w:r>
    </w:p>
    <w:p>
      <w:pPr>
        <w:pStyle w:val="TextBody"/>
        <w:ind w:firstLine="567"/>
        <w:rPr/>
      </w:pPr>
      <w:r>
        <w:rPr>
          <w:color w:val="000000"/>
        </w:rPr>
        <w:t>3.16.2. направление письма за подписью главы Администрации с приложением проекта документации по планировке территории главе Варыпаевского сельсовета Пензенского района  для проведения публичных слушаний или общественных обсуждений (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;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>3.17. Максимальный срок выполнения административной процедуры, в случае, когда не требуется проведение общественных обсуждений или публичных слушаний, предусмотренных действующим законодательством — 15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, в случае, когда требуется проведение общественных обсуждений или публичных слушаний, предусмотренных действующим законодательством — 27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общественных обсуждений или публичных слушаний за исключением случаев, предусмотренных частью 5.1 статьи 46 ГрК РФ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firstLine="567"/>
        <w:rPr/>
      </w:pPr>
      <w:r>
        <w:rPr>
          <w:color w:val="000000"/>
        </w:rPr>
        <w:t>3.18. 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Варыпаевского сельсовета  для проведения публичных слушаний или общественных обсуждений.</w:t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</w:rPr>
        <w:t xml:space="preserve">     </w:t>
      </w:r>
      <w:r>
        <w:rPr>
          <w:color w:val="000000"/>
        </w:rPr>
        <w:t>Организация и проведение общественных обсуждений или публичных слушаний осуществляется в соответствии с решением Комитета местного самоуправления Варыпаевского сельсовета Пензенского района от 11.03.2019 года  № 347- 66/6 «</w:t>
      </w:r>
      <w:r>
        <w:rPr>
          <w:bCs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  <w:r>
        <w:rPr>
          <w:i/>
          <w:color w:val="000000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ет главе администрации Варыпаевского сельсовета Пензенского район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ленную документацию по планировке территории,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9. Максимальный срок выполнения административной процедуры составляет не более 105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0. Результатом административной процедуры поступление главе Администрации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е о результатах общественных обсуждений или публичных слушаний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ка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1. Основанием для начала административной процедуры являе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1.1. поступление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я о результатах общественных обсуждений или публичных слушаний главе Администрации,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либо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1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ях, предусмотренных частью 5.1 статьи 46 ГрК РФ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 xml:space="preserve">3.24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 заявителю (его представителю). 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25. Проект постановления, указанный в пункте 3.24 Административного регламента оформляется в двух экземпляра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6. Подготовленный проекты документов вместе с документами, представленными заявителем (представителем заявителя), а в случаях общественных обсуждений или публичных слушаний, предусмотренных частью 5.1 статьи 46 ГрК РФ, с приложением протокола общественных обсуждений или публичных слушаний и заключения о результатах общественных обсуждений или публичных слушаний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27. Результатом административной процедуры является подписанное постановление об утверждении документации по планировке территории либо об отклонении документации по планировке территории и направлении ее на доработк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8. Максимальный срок выполнения административной процедуры: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етырнадца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;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ва дня, следующие за днем окончания срока процедуры рассмотрения (проверки) документации по планировке территории, в случаях предусмотренных частью 5.1 статьи 45 ГрК РФ, когда не требуется проведение процедуры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9. Межведомственные запросы не предусмотрены.</w:t>
      </w:r>
    </w:p>
    <w:p>
      <w:pPr>
        <w:pStyle w:val="TextBody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Выдача результата муниципальной услуги</w:t>
      </w:r>
    </w:p>
    <w:p>
      <w:pPr>
        <w:pStyle w:val="TextBody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30. Основанием для начала административной процедуры является подписанное постановление об утверждении документации по планировке территории или об отклонении документации по планировке территории и направлении ее на доработку.</w:t>
      </w:r>
    </w:p>
    <w:p>
      <w:pPr>
        <w:pStyle w:val="ConsPlusNormal1"/>
        <w:ind w:right="-2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1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ин экземпляр постановления, указанного в пункте 3.27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7 дней после подписания постановления, указанного в пункте 3.27 Административного регламента.</w:t>
      </w:r>
    </w:p>
    <w:p>
      <w:pPr>
        <w:pStyle w:val="ConsPlusNormal1"/>
        <w:ind w:right="-2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3.32. Результатом административной процедуры является выдача заявителю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3. Продолжительность административной процедуры (максимальный срок ее выполнения) составляет 7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5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арыпаевского сельсовета Пензенского района </w:t>
      </w:r>
      <w:r>
        <w:rPr>
          <w:i/>
          <w:color w:val="000000"/>
        </w:rPr>
        <w:t xml:space="preserve"> </w:t>
      </w:r>
      <w:r>
        <w:rPr>
          <w:color w:val="000000"/>
        </w:rPr>
        <w:t>и их должностных лиц, муниципальных служащих, утвержденного постановлением Администрации от_______№______.</w:t>
      </w:r>
    </w:p>
    <w:p>
      <w:pPr>
        <w:pStyle w:val="Normal"/>
        <w:ind w:firstLine="708"/>
        <w:rPr/>
      </w:pPr>
      <w:r>
        <w:rPr>
          <w:color w:val="000000"/>
        </w:rPr>
        <w:t xml:space="preserve"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Пензенского района и его работников при предоставлении муниципальных услуг, утвержденным постановлением Администрации от  </w:t>
      </w:r>
      <w:r>
        <w:rPr/>
        <w:t>10.10.2018 г. №1247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официального сайта Админист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Единого портал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Регионального портал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11. Жалоба может быть подана заявителем через МФЦ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Не позднее дня, следующего за днем принятия решения, указанного в пункте 5.9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«Утверждение документации по планировке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ерритории по заявлениям заинтересованных лиц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арыпае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  <w:i/>
          <w:color w:val="000000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  <w:i/>
          <w:color w:val="000000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(Ф.И.О. (отчество при наличии)) - для граждан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лное наименование организации -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очтовый индекс и адрес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(по усмотрению заявителя номера факсов,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елексов, адрес электронной почты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нтактные телефоны: _________________</w:t>
      </w:r>
    </w:p>
    <w:p>
      <w:pPr>
        <w:pStyle w:val="ConsPlusNonformat"/>
        <w:jc w:val="center"/>
        <w:rPr/>
      </w:pPr>
      <w:bookmarkStart w:id="4" w:name="P581"/>
      <w:bookmarkEnd w:id="4"/>
      <w:r>
        <w:rPr>
          <w:rFonts w:cs="Times New Roman" w:ascii="Times New Roman" w:hAnsi="Times New Roman"/>
          <w:color w:val="000000"/>
          <w:szCs w:val="22"/>
        </w:rPr>
        <w:t>ЗАЯВЛЕНИЕ</w:t>
      </w:r>
      <w:r>
        <w:rPr>
          <w:color w:val="000000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 предоставление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«Утверждение документации по планировке территории по заявлениям заинтересованных лиц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ошу утвердить документацию по планировке территории для размещения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(наименование объекта местного значения) 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4) 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5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6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7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) 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0)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ind w:firstLine="540"/>
        <w:jc w:val="both"/>
        <w:rPr/>
      </w:pPr>
      <w:r>
        <w:rPr/>
        <w:t>Уведомления, расписки и иные результаты рассмотрения документов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ять  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Cs w:val="22"/>
        </w:rPr>
        <w:t>Заявител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Cs w:val="22"/>
        </w:rPr>
        <w:t xml:space="preserve">(фамилия, имя, отчество (отчество при наличии))                                            </w:t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</w:t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«____» ____________ 20____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984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136"/>
        <w:gridCol w:w="12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 административному регламенту предоставления муниципальной услуги «Утверждение документации по планировке территории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 заявлениям заинтересованных лиц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698"/>
        <w:jc w:val="right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  <w:t>(Ф.И.О.(отчество при наличии) заявителя, адрес регистрации – для гражда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________________________________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  <w:t>наименование заявителя, место нахождения – для юридических лиц)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тказ в приеме к рассмотрению документов для предоставления муниципальной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Утверждение документации по планировке территории по заявлениям заинтересованных лиц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указать орган либо учреждение, в которое поданы документы)</w:t>
      </w:r>
    </w:p>
    <w:p>
      <w:pPr>
        <w:pStyle w:val="Normal"/>
        <w:rPr>
          <w:color w:val="000000"/>
        </w:rPr>
      </w:pPr>
      <w:r>
        <w:rPr>
          <w:color w:val="000000"/>
        </w:rPr>
        <w:t>по следующим основаниям 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     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Ф.И.О. (отчество при наличии), должность сотрудника,                        (подпись)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уществляющего прием документов) </w:t>
      </w:r>
    </w:p>
    <w:p>
      <w:pPr>
        <w:sectPr>
          <w:type w:val="nextPage"/>
          <w:pgSz w:w="11906" w:h="16838"/>
          <w:pgMar w:left="1418" w:right="706" w:gutter="0" w:header="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pacing w:lineRule="atLeast" w:line="100" w:before="100" w:after="100"/>
      <w:ind w:left="864" w:hanging="864"/>
      <w:outlineLvl w:val="3"/>
    </w:pPr>
    <w:rPr>
      <w:rFonts w:eastAsia="Calibri"/>
      <w:b/>
      <w:color w:val="00000A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3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3"/>
    <w:qFormat/>
    <w:rPr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42">
    <w:name w:val="Заголовок 4 Знак"/>
    <w:basedOn w:val="Style13"/>
    <w:qFormat/>
    <w:rPr>
      <w:rFonts w:eastAsia="Calibri"/>
      <w:b/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8:00Z</dcterms:created>
  <dc:creator>urist3</dc:creator>
  <dc:description/>
  <dc:language>en-US</dc:language>
  <cp:lastModifiedBy>Светлана</cp:lastModifiedBy>
  <cp:lastPrinted>2011-11-24T12:54:00Z</cp:lastPrinted>
  <dcterms:modified xsi:type="dcterms:W3CDTF">2019-11-20T05:08:00Z</dcterms:modified>
  <cp:revision>3</cp:revision>
  <dc:subject/>
  <dc:title>Образец</dc:title>
</cp:coreProperties>
</file>