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0"/>
      <w:bookmarkEnd w:id="0"/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АРЫПАЕВСКОГО   СЕЛЬСОВЕТА  ПЕНЗЕНСКОГО РАЙОНА  ПЕНЗЕН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т    12.12.2019         №   117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Варыпаевского 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 Варыпаевского  сельсовета Пензенского района Пензенской обла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Варыпае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арыпаевского  сельсовета Пензенского района Пензенской области  от 30.05.2019 № 75 «Об утверждении реестра муниципальных услуг Варыпаевского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 Варыпаевского  сельсовета  «Вестник»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у администрации Варыпаевского сельсовета Пензенского района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 администрации                                     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ыпаевского  сельсовета                                             С.Ю. Зубков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ыпаевского  сельсовета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 xml:space="preserve">от   12.12.2019  № 117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Варыпаевского 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608"/>
        <w:gridCol w:w="1909"/>
        <w:gridCol w:w="1449"/>
        <w:gridCol w:w="3175"/>
        <w:gridCol w:w="2147"/>
      </w:tblGrid>
      <w:tr>
        <w:trPr>
          <w:trHeight w:val="23" w:hRule="atLeast"/>
        </w:trPr>
        <w:tc>
          <w:tcPr>
            <w:tcW w:w="1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естр муниципальных услуг, предоставляемых органами местного самоуправления Варыпаевского   сельсовета 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муниципального образования, и предназначенных для сдачи в аренду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5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ыписки из реестра муниципального имуществ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аренду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2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доверительное управление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2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 имущества в безвозмездное пользование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и сервитут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06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б установлении пу</w:t>
            </w: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бличного сервитут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8.06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№ 5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8.03.2019 г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.22.2019 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, имеющих трех и более детей, имеющих право на предоставление земельного участка в собственность бесплатно, для индивидуального жилищного строительств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ых участков  для индивидуального жилищного строительств гражданам, имеющих трех и более детей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8.11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 аннулирование адрес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.07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5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12.2018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алоимущим гражданам,  по договорам социального найма жилых помещений муниципального жилищного фонда 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.05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частных жилых помещений пригодными (непригодным) для проживания граждан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существление земляных работ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10.2018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аво организации розничного рынк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№ 94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30.08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4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4.06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на движение по автомобильным дорогам тяжеловесного 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сведений о месте (площадке) накопления твердых коммунальных отходов в реестр.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№ 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09.20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става территориального общественного самоуправления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8.11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2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.06.20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3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рыпаевского сельсовета Пензен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9.11.2019 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44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муниципальных учрежден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арыпаевский поселенческий ДЦ»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обзорные, тематические и интерактивные экскурсии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БУК «Варыпаевский поселенческий ДЦ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0"/>
      <w:bookmarkStart w:id="3" w:name="sub_1000"/>
      <w:bookmarkEnd w:id="3"/>
    </w:p>
    <w:sectPr>
      <w:type w:val="nextPage"/>
      <w:pgSz w:orient="landscape" w:w="16800" w:h="11906"/>
      <w:pgMar w:left="851" w:right="1134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color w:val="00000A"/>
      <w:sz w:val="20"/>
      <w:szCs w:val="20"/>
      <w:lang w:bidi="ar-SA"/>
    </w:rPr>
  </w:style>
  <w:style w:type="character" w:styleId="ConsPlusNormal">
    <w:name w:val="ConsPlusNormal Знак"/>
    <w:qFormat/>
    <w:rPr>
      <w:color w:val="00000A"/>
      <w:sz w:val="22"/>
      <w:lang w:bidi="ar-SA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  <w:ind w:hanging="0"/>
      <w:jc w:val="left"/>
    </w:pPr>
    <w:rPr>
      <w:rFonts w:ascii="Calibri" w:hAnsi="Calibri" w:cs="Times New Roman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lineRule="atLeast" w:line="100" w:before="100" w:after="100"/>
      <w:ind w:hanging="0"/>
      <w:jc w:val="left"/>
    </w:pPr>
    <w:rPr>
      <w:rFonts w:ascii="Times New Roman" w:hAnsi="Times New Roman" w:cs="Times New Roman"/>
      <w:color w:val="00000A"/>
    </w:rPr>
  </w:style>
  <w:style w:type="paragraph" w:styleId="Style110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446;fld=134;dst=100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8:10:00Z</dcterms:created>
  <dc:creator>НПП "Гарант-Сервис"</dc:creator>
  <dc:description/>
  <dc:language>en-US</dc:language>
  <cp:lastModifiedBy>Светлана</cp:lastModifiedBy>
  <cp:lastPrinted>2019-05-15T08:59:00Z</cp:lastPrinted>
  <dcterms:modified xsi:type="dcterms:W3CDTF">2019-12-13T18:10:00Z</dcterms:modified>
  <cp:revision>2</cp:revision>
  <dc:subject/>
  <dc:title/>
</cp:coreProperties>
</file>