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ЫПАЕВ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37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Варыпае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0.2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Варыпаев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18 от 27.05.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ссии Варыпаевского сельсовета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статьей 20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 xml:space="preserve">Устава Варыпаевского сельсовета Пензенского района Пензенской области,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Администрация Варыпаевского сельсовета постановляе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№18 от 27.05.2013 года  «О комиссии Варыпаевского сельсовета по соблюдению требований к служебному поведению муниципальных служащих и урегулированию конфликта интересов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став комиссии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убкова Светлана Юрьевна, глава администрации Варыпае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едседател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Левачев Александр Викторович, глава Варыпаевского сельсовета,(по согласованию) –заместитель председателя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Моисеева Ирина Викторовна, специалист администрации Варыпаев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секретар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Модина Елена Викторовна,директор МБУК «Варыпаевский поселенческий ДЦ», депутат комитета местного самоуправления (по согласованию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лен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Викторова Лариса Васильевна, директор  Варыпаевской средней школы, председатель Совета общественности (по согласованию)- член комиссии</w:t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стни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Варыпае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                     С.Ю. Зубк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color w:val="000000"/>
      <w:sz w:val="29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19:00Z</dcterms:created>
  <dc:creator>vala</dc:creator>
  <dc:description/>
  <dc:language>en-US</dc:language>
  <cp:lastModifiedBy>Светлана</cp:lastModifiedBy>
  <cp:lastPrinted>2016-11-29T14:35:00Z</cp:lastPrinted>
  <dcterms:modified xsi:type="dcterms:W3CDTF">2019-12-17T17:19:00Z</dcterms:modified>
  <cp:revision>2</cp:revision>
  <dc:subject/>
  <dc:title/>
</cp:coreProperties>
</file>