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36"/>
              </w:rPr>
              <w:t>ВАРЫПАЕВСКОГО СЕЛЬСОВЕТА  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</w:tbl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635</wp:posOffset>
            </wp:positionV>
            <wp:extent cx="71437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7.12.2019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center" w:pos="567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Варып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2.9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7.12.2019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center" w:pos="567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Варып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ыпаевского сельсовета Пензенского района Пензенской области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Номенклатурой дел Варыпаевского сельсовета Пенз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ыпаевского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работы администрации Варыпаевского сельсовета Пензенского района Пензенской области  на 2020 год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настоящее постановление в информационном бюллетене Варыпаевского сельсовета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 главу администрации Варыпаевского сельсовета Пенз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ыпаевского  сельсовета                                               С.Ю. Зуб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Варыпаевского  сельсовета</w:t>
      </w:r>
    </w:p>
    <w:p>
      <w:pPr>
        <w:pStyle w:val="Normal"/>
        <w:jc w:val="right"/>
        <w:rPr/>
      </w:pPr>
      <w:r>
        <w:rPr/>
        <w:t>от 27.12.2019  № 1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арыпаевского сельсов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851"/>
        <w:gridCol w:w="1717"/>
        <w:gridCol w:w="255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одготовк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дворный обход граждан по пожарной безопас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зднование 75-й годовщины Великой Побе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к отопительному сезону 2020-2021 г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бизне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с гражданами по своевременной уплате  местных налог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льтурно-массовых мероприятий, посвящённых Дню пожилого челове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ультурно-массовых мероприятий, посвящённых Дню Героев Отече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вести итоги работы администрации за 2020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25:00Z</dcterms:created>
  <dc:creator>1</dc:creator>
  <dc:description/>
  <dc:language>en-US</dc:language>
  <cp:lastModifiedBy>Светлана</cp:lastModifiedBy>
  <cp:lastPrinted>2017-12-15T15:33:00Z</cp:lastPrinted>
  <dcterms:modified xsi:type="dcterms:W3CDTF">2020-01-08T13:25:00Z</dcterms:modified>
  <cp:revision>2</cp:revision>
  <dc:subject/>
  <dc:title/>
</cp:coreProperties>
</file>