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423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АДМИНИСТРАЦИЯ  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РЫПАЕВСКОГО СЕЛЬСОВЕТА</w:t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ЕНЗЕ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 14.04.2021 г.  № 13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арыпаево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кончании отопительного сезона 2020 -2021 гг. на территории Варыпаевского сельсовета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язи с установившейся устойчивой плюсовой среднесуточной температурой наружного возду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Варыпаевского сельсовета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вершить с 15 апреля 2021 года отопительный сезон на территории Варыпаевского сельсовета Пензен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руководителям учреждений разработать план мероприятий по подготовке к работе в осенне-зимний период 2021-2022 г.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стоянный контроль за подготовкой и реализацией мероприятий по подготовке к предстоящему отопительному сез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Варыпаевского сельсовета С.Ю. Зуб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>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1:00Z</dcterms:created>
  <dc:creator>urist3</dc:creator>
  <dc:description/>
  <cp:keywords/>
  <dc:language>en-US</dc:language>
  <cp:lastModifiedBy>Павел Григорьевич</cp:lastModifiedBy>
  <cp:lastPrinted>2021-04-16T09:44:00Z</cp:lastPrinted>
  <dcterms:modified xsi:type="dcterms:W3CDTF">2021-04-19T06:41:00Z</dcterms:modified>
  <cp:revision>2</cp:revision>
  <dc:subject/>
  <dc:title>ТУЛЬСКАЯ ОБЛАСТЬ</dc:title>
</cp:coreProperties>
</file>