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580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ЫПАЕВСКОГО  СЕЛЬСОВЕТА   ПЕНЗЕНСКОГО 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tabs>
          <w:tab w:val="clear" w:pos="708"/>
          <w:tab w:val="left" w:pos="355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rFonts w:eastAsia="Calibri" w:cs="Calibri"/>
        </w:rPr>
        <w:t xml:space="preserve">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-46355</wp:posOffset>
                </wp:positionV>
                <wp:extent cx="2870835" cy="6369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"/>
                              <w:gridCol w:w="2756"/>
                              <w:gridCol w:w="386"/>
                              <w:gridCol w:w="1103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11.2020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2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 Варыпае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0.15pt;mso-wrap-distance-left:9pt;mso-wrap-distance-right:9pt;mso-wrap-distance-top:0pt;mso-wrap-distance-bottom:0pt;margin-top:-3.65pt;mso-position-vertical-relative:text;margin-left:184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"/>
                        <w:gridCol w:w="2756"/>
                        <w:gridCol w:w="386"/>
                        <w:gridCol w:w="1103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7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16.11.2020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52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  Варыпае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ем администрации   Варыпаевского  сельсовета Пензенского района Пензенской области от 23.01.2019 № 1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Варыпаевского сельсовета Пензенского района Пензенской области», Уставом  Варыпаевского  сельсовета Пензенского района Пензенской области,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ыпаевского сельсовета  Пензенского района Пензенской области постановляет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административный регламент предоставления муниципальной услуги «Предоставление муниципального имущества в безвозмездное пользование»</w:t>
      </w:r>
      <w:r>
        <w:rPr>
          <w:rFonts w:cs="Times New Roman" w:ascii="Times New Roman" w:hAnsi="Times New Roman"/>
          <w:b w:val="false"/>
          <w:bCs/>
          <w:color w:val="000000"/>
          <w:kern w:val="2"/>
          <w:sz w:val="28"/>
          <w:szCs w:val="28"/>
        </w:rPr>
        <w:t>.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2.1. Постановление администрации Варыпаевского   сельсовета Пензенского района от 13.04.2020 № 23  «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 пункт 5 Постановления администрации Варыпаевского  сельсовета Пензенского района от 25.08.2020 № 53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административные регламенты предоставления муниципальных услуг».</w:t>
      </w:r>
    </w:p>
    <w:p>
      <w:pPr>
        <w:pStyle w:val="Style110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опубликовать в информационном бюллетене Варыпаевского  сельсовета «Вестни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5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за исполнением настоящего постановления возложить на главу администрации  Варыпаевского сельсовета Пензенского района Пензенской области. 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>Варыпаевского  сельсовета                                          С.Ю. Зубкова</w:t>
      </w: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арыпаевского сельсовет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го района Пензенской области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т  16.11.2020 № 65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2" w:name="_Ref13554425"/>
      <w:r>
        <w:rPr>
          <w:rFonts w:cs="Times New Roman" w:ascii="Times New Roman" w:hAnsi="Times New Roman"/>
          <w:sz w:val="24"/>
          <w:szCs w:val="24"/>
        </w:rPr>
        <w:t>Предмет регулирования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«Предоставление муниципального имущества в безвозмездное пользование»                              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безвозмездное пользование» (далее - муниципальная услуга), определяет сроки и последовательность административных процедур (действий) администрации  Варыпаевского  сельсовета Пензенского района Пензенской области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Администрация) при предоставлении муниципального имущества в безвозмездное пользова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: http://varypaevo.pnz.pnzreg.ru/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567"/>
        <w:rPr>
          <w:szCs w:val="24"/>
        </w:rPr>
      </w:pPr>
      <w:r>
        <w:rPr>
          <w:szCs w:val="24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муниципального образования  Варыпаевский  сельсовет Пензе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безвозмездное пользова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договора безвозмездного пользова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предоставления муниципальной услуги в случае, предусмотренном пунктом 9 части 1 статьи 17.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го имущества в безвозмездное пользование по установленной форме (Приложение №1 к Административному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94"/>
      <w:bookmarkEnd w:id="3"/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" w:name="P199"/>
      <w:bookmarkStart w:id="5" w:name="P196"/>
      <w:bookmarkEnd w:id="4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2.6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6" w:name="P181"/>
      <w:bookmarkEnd w:id="6"/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9.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exact" w:line="331" w:before="0" w:after="0"/>
        <w:ind w:left="60" w:right="40" w:firstLine="640"/>
        <w:jc w:val="both"/>
        <w:rPr>
          <w:szCs w:val="24"/>
        </w:rPr>
      </w:pPr>
      <w:r>
        <w:rPr>
          <w:color w:val="000000"/>
          <w:szCs w:val="24"/>
        </w:rPr>
        <w:t>2.12.1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 w:before="0" w:after="0"/>
        <w:ind w:left="60" w:right="40" w:firstLine="700"/>
        <w:jc w:val="both"/>
        <w:rPr>
          <w:color w:val="000000"/>
          <w:szCs w:val="24"/>
        </w:rPr>
      </w:pPr>
      <w:r>
        <w:rPr>
          <w:color w:val="000000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3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4 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6" w:before="0" w:after="0"/>
        <w:ind w:left="0" w:right="40" w:firstLine="709"/>
        <w:jc w:val="both"/>
        <w:rPr>
          <w:szCs w:val="24"/>
        </w:rPr>
      </w:pPr>
      <w:r>
        <w:rPr>
          <w:color w:val="000000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2" w:before="0" w:after="0"/>
        <w:ind w:left="0" w:firstLine="709"/>
        <w:jc w:val="both"/>
        <w:rPr>
          <w:szCs w:val="24"/>
        </w:rPr>
      </w:pPr>
      <w:r>
        <w:rPr>
          <w:color w:val="000000"/>
          <w:szCs w:val="24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5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6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12.7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номера кабин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2.12.9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0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2.11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Cs w:val="24"/>
        </w:rPr>
        <w:t xml:space="preserve">2.12.12 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Cs w:val="24"/>
        </w:rPr>
        <w:t>2.12.13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Cs w:val="24"/>
        </w:rPr>
        <w:t xml:space="preserve"> лицами</w:t>
      </w:r>
      <w:r>
        <w:rPr>
          <w:color w:val="000000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муниципальной услуги через МФЦ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322"/>
      <w:bookmarkEnd w:id="7"/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5. подготовка проекта постановления Администрации о предоставлении в безвозмездное пользова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оформление договора безвозмездного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 регистрация и выдача договора безвозмездного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В случае отсутствия оснований для отказа, 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безвозмездное пользова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2.8.1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абзацем седьмым подпункта 2.8.1 </w:t>
        </w:r>
      </w:hyperlink>
      <w:r>
        <w:rPr>
          <w:rFonts w:cs="Times New Roman" w:ascii="Times New Roman" w:hAnsi="Times New Roman"/>
          <w:sz w:val="24"/>
          <w:szCs w:val="24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безвозмездное пользова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безвозмездное пользование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формление договора безвозмездного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безвозмездного пользова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4. При выдаче заявителю (представителю заявителя) договора безвозмездного пользова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5 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безвозмездного пользова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8. специалист,  ответственный за предоставление муниципальной услуги передает подготовленный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9. Глава Администрации подписывает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безвозмездного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Безвозмездное пользова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безвозмездного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я, касающиеся требования к порядку и формам контроля за предоставлением муниципальной услуги, в том числе со стороны граждан, общественных объединений и организаций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7.07.2010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0.11.2012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</w:rPr>
        <w:t>Постановление администрации Варыпаевского сельсовета №10 от 18.03.2020 "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</w:rPr>
          <w:t>Об утверждении Порядка подачи и рассмотрения жалоб на решения и действия (бездействие) администрации Варыпаевского сельсовета Пензенского района Пензенской области, должностных лиц, муниципальных служащих администрации Варыпаевского сельсовета Пензенского района Пензенской области при предоставлении муниципальных услуг"</w:t>
        </w:r>
      </w:hyperlink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1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едоставление муниципального имущества в безвозмездное пользова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eastAsia="Times New Roman"/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Главе администрации</w:t>
      </w:r>
    </w:p>
    <w:p>
      <w:pPr>
        <w:pStyle w:val="TextBody"/>
        <w:jc w:val="right"/>
        <w:rPr/>
      </w:pPr>
      <w:r>
        <w:rPr>
          <w:sz w:val="28"/>
          <w:szCs w:val="28"/>
          <w:lang w:val="ru-RU" w:eastAsia="en-US"/>
        </w:rPr>
        <w:t>Варыпаевского  сельсовета</w:t>
      </w:r>
    </w:p>
    <w:p>
      <w:pPr>
        <w:pStyle w:val="TextBody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ензенс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(наименование заявителя, фамилия имя              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Times New Roman"/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 xml:space="preserve">прошу предоставить в безвозмездное пользова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</w:t>
      </w:r>
      <w:r>
        <w:rPr>
          <w:b w:val="false"/>
          <w:bCs/>
          <w:kern w:val="0"/>
          <w:sz w:val="28"/>
          <w:szCs w:val="28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8"/>
          <w:szCs w:val="28"/>
          <w:lang w:val="ru-RU"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  <w:r>
        <w:rPr>
          <w:b w:val="false"/>
          <w:bCs/>
          <w:kern w:val="0"/>
          <w:sz w:val="28"/>
          <w:szCs w:val="28"/>
          <w:lang w:val="ru-RU" w:eastAsia="ru-RU"/>
        </w:rPr>
        <w:t xml:space="preserve"> </w:t>
      </w:r>
      <w:r>
        <w:rPr>
          <w:b w:val="false"/>
          <w:bCs/>
          <w:kern w:val="0"/>
          <w:sz w:val="28"/>
          <w:szCs w:val="28"/>
          <w:lang w:eastAsia="ru-RU"/>
        </w:rPr>
        <w:t>_______________</w:t>
      </w:r>
      <w:r>
        <w:rPr>
          <w:b w:val="false"/>
          <w:bCs/>
          <w:kern w:val="0"/>
          <w:sz w:val="28"/>
          <w:szCs w:val="28"/>
          <w:lang w:val="ru-RU" w:eastAsia="ru-RU"/>
        </w:rPr>
        <w:t>___________</w:t>
      </w:r>
      <w:r>
        <w:rPr>
          <w:b w:val="false"/>
          <w:bCs/>
          <w:kern w:val="0"/>
          <w:sz w:val="28"/>
          <w:szCs w:val="28"/>
          <w:lang w:eastAsia="ru-RU"/>
        </w:rPr>
        <w:t>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/>
          <w:b w:val="false"/>
          <w:bCs/>
          <w:kern w:val="0"/>
          <w:sz w:val="28"/>
          <w:szCs w:val="28"/>
          <w:lang w:val="ru-RU" w:eastAsia="ru-RU"/>
        </w:rPr>
        <w:t xml:space="preserve">                                         </w:t>
      </w: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</w:t>
      </w:r>
      <w:r>
        <w:rPr>
          <w:b w:val="false"/>
          <w:bCs/>
          <w:kern w:val="0"/>
          <w:sz w:val="28"/>
          <w:szCs w:val="28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</w:t>
      </w:r>
      <w:r>
        <w:rPr>
          <w:b w:val="false"/>
          <w:bCs/>
          <w:kern w:val="0"/>
          <w:sz w:val="28"/>
          <w:szCs w:val="28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организации.</w:t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Style16">
    <w:name w:val="Текст сноски Знак"/>
    <w:qFormat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Style20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/>
      <w:ind w:left="1315" w:hanging="180"/>
      <w:jc w:val="center"/>
    </w:pPr>
    <w:rPr>
      <w:rFonts w:ascii="Times New Roman" w:hAnsi="Times New Roman" w:eastAsia="Calibri" w:cs="Times New Roman"/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hyperlink" Target="http://varypaevo.pnz.pnzreg.ru/files/pnz_varypaevo/&#1042;&#1072;&#1088;&#1099;&#1087;_&#1089;&#1077;&#1083;&#1100;&#1089;_&#1087;&#1086;&#1089;&#1090;_10_24_03_2020.doc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06:00Z</dcterms:created>
  <dc:creator>Орлова Галина Юрьевна</dc:creator>
  <dc:description/>
  <cp:keywords/>
  <dc:language>en-US</dc:language>
  <cp:lastModifiedBy>Павел Григорьевич</cp:lastModifiedBy>
  <cp:lastPrinted>2020-11-16T09:48:00Z</cp:lastPrinted>
  <dcterms:modified xsi:type="dcterms:W3CDTF">2020-11-17T11:26:00Z</dcterms:modified>
  <cp:revision>3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