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bookmarkStart w:id="0" w:name="sub_1000"/>
      <w:bookmarkEnd w:id="0"/>
      <w:r>
        <w:rPr>
          <w:lang w:val="en-US" w:eastAsia="en-US"/>
        </w:rPr>
        <w:drawing>
          <wp:inline distT="0" distB="0" distL="0" distR="0">
            <wp:extent cx="713740" cy="1181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0" r="-5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ВАРЫПАЕВСКОГО   СЕЛЬСОВЕТА  ПЕНЗЕНСКОГО РАЙОНА  ПЕНЗЕНСКОЙ 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от    26.12.2020         №   68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/>
          <w:sz w:val="28"/>
          <w:szCs w:val="28"/>
        </w:rPr>
        <w:t>реестра муниципальных услуг Варыпаевского  сельсовета Пензенского района Пенз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Федерального закона от 27.07.2010 N 210-ФЗ «Об организации предоставления государственных и муниципальных услуг», в соответствии с Уставом  Варыпаевского  сельсовета Пензенского района Пензенской области,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арыпаевского  сельсовета Пензенского района Пензенской области постановляет:</w:t>
      </w:r>
    </w:p>
    <w:p>
      <w:pPr>
        <w:pStyle w:val="Normal"/>
        <w:numPr>
          <w:ilvl w:val="0"/>
          <w:numId w:val="0"/>
        </w:numPr>
        <w:ind w:firstLine="851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реестр муниципальных услуг Варыпаевского сельсовета Пензенского района Пензенской области.</w:t>
      </w:r>
    </w:p>
    <w:p>
      <w:pPr>
        <w:pStyle w:val="Normal"/>
        <w:numPr>
          <w:ilvl w:val="0"/>
          <w:numId w:val="0"/>
        </w:numPr>
        <w:ind w:firstLine="851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Варыпаевского  сельсовета Пензенского района Пензенской области  от 21.10.2020 № 61 «Об утверждении реестра муниципальных услуг Варыпаевского сельсовета Пензенского района Пензенской области».</w:t>
      </w:r>
    </w:p>
    <w:p>
      <w:pPr>
        <w:pStyle w:val="Normal"/>
        <w:numPr>
          <w:ilvl w:val="0"/>
          <w:numId w:val="0"/>
        </w:numPr>
        <w:ind w:firstLine="851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информационном бюллетене  Варыпаевского  сельсовета  «Вестник».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rFonts w:eastAsia="Arial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после его официального опубликования.</w:t>
      </w:r>
    </w:p>
    <w:p>
      <w:pPr>
        <w:pStyle w:val="ConsPlusNormal1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постановления возложить на главу администрации Варыпаевского сельсовета Пензенского района.</w:t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администрации                                     </w:t>
        <w:tab/>
      </w:r>
    </w:p>
    <w:p>
      <w:pPr>
        <w:sectPr>
          <w:type w:val="nextPage"/>
          <w:pgSz w:w="11906" w:h="16838"/>
          <w:pgMar w:left="1701" w:right="850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ыпаевского  сельсовета                                             С.Ю. Зубкова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арыпаевского  сельсовета 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нзенского района Пензенской области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1"/>
        <w:rPr/>
      </w:pPr>
      <w:r>
        <w:rPr>
          <w:rFonts w:cs="Times New Roman" w:ascii="Times New Roman" w:hAnsi="Times New Roman"/>
        </w:rPr>
        <w:t xml:space="preserve">от   21.10.2020    № 61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естр муниципальных услуг Варыпаевского  сельсовета Пензенского района Пензенской области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715"/>
        <w:gridCol w:w="4608"/>
        <w:gridCol w:w="1769"/>
        <w:gridCol w:w="2226"/>
        <w:gridCol w:w="2538"/>
        <w:gridCol w:w="1912"/>
        <w:gridCol w:w="235"/>
      </w:tblGrid>
      <w:tr>
        <w:trPr>
          <w:trHeight w:val="23" w:hRule="atLeast"/>
        </w:trPr>
        <w:tc>
          <w:tcPr>
            <w:tcW w:w="14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естр муниципальных услуг, предоставляемых органами местного самоуправления Варыпаевского   сельсовета Пензенского района Пензенской области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униципальной услуги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 местного самоуправления, предоставляющий муниципальную услугу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б административном регламенте (№ и дата МНПА)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 услуги, которая является  необходимой и обязательной для предоставления муниципальной услуги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оставление информации об объектах недвижимого имущества, находящихся в муниципальной собственности муниципального образования, и предназначенных для сдачи в аренду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арыпаевского  сельсовета Пензенского района Пензенской област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№ 53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 28.03.2019 г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выписки из реестра муниципального имущества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арыпаевского  сельсовета Пензенского района Пензенской област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8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8.06.2019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муниципального  имущества в аренду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арыпаевского  сельсовета Пензенского района Пензенской област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1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0.12.2019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муниципального  имущества в доверительное управление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арыпаевского  сельсовета Пензенского района Пензенской област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6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6.11.2020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муниципального  имущества в безвозмездное пользование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дминистрация Варыпаевского  сельсовета Пензенского района Пензенской област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6.11.2020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варительное согласование предоставления земельного участка, находящегося в муниципальной собственности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дминистрация Варыпаевского  сельсовета Пензенского района Пензенской област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6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28.03.2019 г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утверждение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дминистрация Варыпаевского  сельсовета Пензенского района Пензенской област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5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28.03.2019 г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разрешения на использование земель или земельных участков без предоставления земельных участков и установлении сервитута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дминистрация Варыпаевского  сельсовета Пензенского района Пензенской област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8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6.2019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bookmarkStart w:id="1" w:name="_GoBack"/>
            <w:bookmarkEnd w:id="1"/>
            <w:r>
              <w:rPr>
                <w:rFonts w:cs="Times New Roman" w:ascii="Times New Roman" w:hAnsi="Times New Roman"/>
              </w:rPr>
              <w:t xml:space="preserve">Принятие решения об установлении публичных сервитутов 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арыпаевского  сельсовета Пензенского района Пензенской област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3.12.2019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ринятие решения об установлении публичных сервитутов в отношении земельных участков в границах полос отвода автомобильных дорог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арыпаевского  сельсовета Пензенского района Пензенской област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1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3.12.2019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земельного участка, находящегося в муниципальной собственности, гражданину или юридическому лицу в собственность бесплатно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дминистрация Варыпаевского  сельсовета Пензенского района Пензенской област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8.03.2019 г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ажа и предоставление в аренду земельных участков, находящихся в муниципальной собственности, на торгах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дминистрация Варыпаевского  сельсовета Пензенского района Пензенской област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28.03.2019 г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земельных участков, находящихся в муниципальной собственности, без проведения торгов, в собственность, аренду, безвозмездное пользование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дминистрация Варыпаевского  сельсовета Пензенского района Пензенской област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8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18.06.2019 г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земельного участка, находящегося в муниципальной собственности, в постоянное (бессрочное) пользование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дминистрация Варыпаевского  сельсовета Пензенского района Пензенской област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тановление № 5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28.03.2019 г. 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разрешения на условно-разрешенный вид использования земельного участка и объекта капитального строительства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арыпаевского  сельсовета Пензенского района Пензенской област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на учет граждан, имеющих трех и более детей, имеющих право на предоставление земельного участка в собственность бесплатно, для индивидуального жилищного строительства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дминистрация Варыпаевского сельсовета Пензенского района Пензенской област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5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28.03.2019 г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решения о предоставлении в собственность земельных участков  для индивидуального жилищного строительств гражданам, имеющих трех и более детей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дминистрация Варыпаевского сельсовета Пензенского района Пензенской област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28.03.2019 г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разрешения на отклонение от предельных параметров разрешенного строительства, реконструкции объекта капитального строительства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арыпаевского сельсовета Пензенского района Пензенской област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1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08.11.2019 г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тверждение документации по планировке территории по заявлениям заинтересованных лиц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арыпаевского сельсовета Пензенского района Пензенской област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№ 113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9.11.2019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воение и аннулирование адресов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дминистрация Варыпаевского сельсовета Пензенского района Пензенской област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8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7.07.2019 г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на учет малоимущих граждан в качестве нуждающихся в жилых помещениях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дминистрация Варыпаевского сельсовета Пензенского района Пензенской област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№ 5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0.12.2018 г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малоимущим гражданам,  по договорам социального найма жилых помещений муниципального жилищного фонда 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дминистрация Варыпаевского сельсовета Пензенского района Пензенской област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9.04.2020 г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ние жилых помещений муниципального жилищного фонда непригодными для проживания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дминистрация Варыпаевского  сельсовета Пензенского района Пензенской област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2.04.2020 г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знание садового дома жилым домом и жилого дома садовым домом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арыпаевского сельсовета Пензенского района Пензенской област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№ 73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5.2019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ние частных жилых помещений пригодными (непригодным) для проживания граждан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дминистрация Варыпаевского сельсовета Пензенского района Пензенской област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2.04.2020 г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разрешения на осуществление земляных работ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дминистрация Варыпаевского сельсовета Пензенского района Пензенской област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9.06.2020 г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разрешения на право организации розничного рынка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дминистрация Варыпаевского сельсовета Пензенского района Пензенской област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№ 16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0.03.2020  г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права на размещение нестационарных торговых объектов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дминистрация Варыпаевского сельсовета Пензенского района Пензенской област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7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4.06.2019 г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ие создания места (площадки) накопления твердых коммунальных отходов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арыпаевского  сельсовета Пензенского района Пензенской област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№ 14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0.03.2020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е сведений о месте (площадке) накопления твердых коммунальных отходов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арыпаевского  сельсовета Пензенского район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№ 2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9.04.2020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специального разрешения на движение по автомобильным дорогам тяжеловесного  и (или) крупногабаритного транспортного средства, а также транспортного средства, осуществляющего перевозки опасных грузов в случае, если маршрут, часть маршрута тяжеловесного и (или) крупногабаритного транспортного средства проходят по автомобильным дорогам местного значения сельского поселения, при условии, что маршрут данного транспортного средства проходит в границах населенных пунктов сельского поселения и указанный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дминистрация Варыпаевского сельсовета Пензенского района Пензенской област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1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3.12.2019 г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копий муниципальных правовых актов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дминистрация Варыпаевского  сельсовета Пензенского района Пензенской област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№ 1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0.03.2020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информации по документам архивных фондов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арыпаевского  сельсовета Пензенского района Пензенской област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№ 13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0.03.2020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и устава территориального общественного самоуправления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дминистрация Варыпаевского  сельсовета Пензенского района Пензенской област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1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08.11.2019 г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ыписок из похозяйственной книги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дминистрация Варыпаевского сельсовета Пензенского района Пензенской област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№ 46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9.06.2020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я об изъятии земельного участка для муниципальных нужд. В том числе для размещения объектов местного значения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арыпаевского сельсовета Пензенского района Пензенской област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09.06.2020 г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Предоставление земельных участков, находящихся в муниципальной собственности Варыпаевского сельсовета Пензенского района Пензенской области, гражданам для индивидуального жилищного строительства, ведения личного подсобного хозяйства в границах населенного пункта, садоводства, 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арыпаевского сельсовета Пензенского района Пензенской област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5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28.03.2019 г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pacing w:lineRule="auto" w:line="240"/>
              <w:jc w:val="both"/>
              <w:rPr>
                <w:rFonts w:eastAsia="Calibri;Arial"/>
                <w:color w:val="000000"/>
                <w:lang w:eastAsia="en-US"/>
              </w:rPr>
            </w:pPr>
            <w:r>
              <w:rPr>
                <w:rFonts w:eastAsia="Calibri;Arial"/>
                <w:color w:val="000000"/>
                <w:lang w:eastAsia="en-US"/>
              </w:rPr>
              <w:t>Принятие решения об установление сервитута в отношении земельного  участка, находящегося в муниципальной собственности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Администрация Варыпаевского сельсовета Пензенского района Пензенской област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1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23.12.2019 г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pacing w:lineRule="auto" w:line="240"/>
              <w:jc w:val="both"/>
              <w:rPr>
                <w:rFonts w:eastAsia="Calibri;Arial"/>
                <w:color w:val="000000"/>
                <w:lang w:eastAsia="en-US"/>
              </w:rPr>
            </w:pPr>
            <w:r>
              <w:rPr>
                <w:bCs/>
              </w:rPr>
              <w:t>Согласование проектной документации на проведение работ по сохранению объекта культурного наследия местного (муниципального) значения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арыпаевского сельсовета Пензенского района Пензенской област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21.10.2020  г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4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</w:rPr>
                <w:t>Перечень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услуг, оказываемых муниципальными учреждениями, в которых размещается муниципальное задание (заказ) и предоставляемых в электронном вид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63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услуги</w:t>
            </w:r>
          </w:p>
        </w:tc>
        <w:tc>
          <w:tcPr>
            <w:tcW w:w="6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егория муниципальных учреждений, предоставляющих услугу</w:t>
            </w:r>
          </w:p>
        </w:tc>
        <w:tc>
          <w:tcPr>
            <w:tcW w:w="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информации о проведении ярмарок, выставок народного творчества, ремесел на территории муниципального образования</w:t>
            </w:r>
          </w:p>
        </w:tc>
        <w:tc>
          <w:tcPr>
            <w:tcW w:w="6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Варыпаевский поселенческий ДЦ»</w:t>
            </w:r>
          </w:p>
        </w:tc>
        <w:tc>
          <w:tcPr>
            <w:tcW w:w="2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ь на обзорные, тематические и интерактивные экскурсии</w:t>
            </w:r>
          </w:p>
        </w:tc>
        <w:tc>
          <w:tcPr>
            <w:tcW w:w="6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Варыпаевский поселенческий ДЦ»</w:t>
            </w:r>
          </w:p>
        </w:tc>
        <w:tc>
          <w:tcPr>
            <w:tcW w:w="2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" w:name="sub_1000"/>
      <w:bookmarkStart w:id="3" w:name="sub_1000"/>
      <w:bookmarkEnd w:id="3"/>
    </w:p>
    <w:sectPr>
      <w:type w:val="nextPage"/>
      <w:pgSz w:orient="landscape" w:w="16800" w:h="11906"/>
      <w:pgMar w:left="851" w:right="1134" w:gutter="0" w:header="0" w:top="1100" w:footer="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Arial" w:hAnsi="Calibri;Arial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2">
    <w:name w:val="Цветовое выделение"/>
    <w:qFormat/>
    <w:rPr>
      <w:b/>
      <w:color w:val="26282F"/>
    </w:rPr>
  </w:style>
  <w:style w:type="character" w:styleId="Style13">
    <w:name w:val="Гипертекстовая ссылка"/>
    <w:qFormat/>
    <w:rPr>
      <w:rFonts w:cs="Times New Roman"/>
      <w:b/>
      <w:color w:val="106BBE"/>
    </w:rPr>
  </w:style>
  <w:style w:type="character" w:styleId="Style14">
    <w:name w:val="Цветовое выделение для Текст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Основной текст Знак"/>
    <w:qFormat/>
    <w:rPr>
      <w:rFonts w:ascii="Calibri;Arial" w:hAnsi="Calibri;Arial" w:eastAsia="Times New Roman" w:cs="Times New Roman"/>
      <w:color w:val="00000A"/>
      <w:sz w:val="20"/>
      <w:szCs w:val="20"/>
      <w:lang w:bidi="ar-SA"/>
    </w:rPr>
  </w:style>
  <w:style w:type="character" w:styleId="ConsPlusNormal">
    <w:name w:val="ConsPlusNormal Знак"/>
    <w:qFormat/>
    <w:rPr>
      <w:color w:val="00000A"/>
      <w:sz w:val="22"/>
      <w:lang w:bidi="ar-SA"/>
    </w:rPr>
  </w:style>
  <w:style w:type="character" w:styleId="Style16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lineRule="auto" w:line="288" w:before="0" w:after="140"/>
      <w:ind w:hanging="0"/>
      <w:jc w:val="left"/>
    </w:pPr>
    <w:rPr>
      <w:rFonts w:ascii="Calibri;Arial" w:hAnsi="Calibri;Arial" w:cs="Times New Roman"/>
      <w:color w:val="00000A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;Arial" w:hAnsi="Calibri;Arial" w:eastAsia="Times New Roman" w:cs="Times New Roman"/>
      <w:color w:val="00000A"/>
      <w:sz w:val="22"/>
      <w:szCs w:val="20"/>
      <w:lang w:bidi="ar-SA" w:val="en-US" w:eastAsia="zh-CN"/>
    </w:rPr>
  </w:style>
  <w:style w:type="paragraph" w:styleId="11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rmattext">
    <w:name w:val="formattext"/>
    <w:basedOn w:val="Normal"/>
    <w:qFormat/>
    <w:pPr>
      <w:widowControl/>
      <w:autoSpaceDE w:val="true"/>
      <w:spacing w:lineRule="atLeast" w:line="100" w:before="100" w:after="100"/>
      <w:ind w:hanging="0"/>
      <w:jc w:val="left"/>
    </w:pPr>
    <w:rPr>
      <w:rFonts w:ascii="Times New Roman" w:hAnsi="Times New Roman" w:cs="Times New Roman"/>
      <w:color w:val="00000A"/>
    </w:rPr>
  </w:style>
  <w:style w:type="paragraph" w:styleId="Style110">
    <w:name w:val="Style1"/>
    <w:basedOn w:val="Normal"/>
    <w:qFormat/>
    <w:pPr>
      <w:spacing w:lineRule="exact" w:line="319"/>
      <w:ind w:hanging="0"/>
      <w:jc w:val="center"/>
    </w:pPr>
    <w:rPr>
      <w:rFonts w:ascii="Times New Roman" w:hAnsi="Times New Roman" w:cs="Times New Roma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" w:hAnsi="Calibri;Arial" w:eastAsia="Times New Roman" w:cs="Calibri;Arial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>
      <w:tabs>
        <w:tab w:val="clear" w:pos="720"/>
        <w:tab w:val="left" w:pos="1315" w:leader="none"/>
      </w:tabs>
      <w:autoSpaceDE w:val="true"/>
      <w:spacing w:lineRule="exact" w:line="240" w:before="0" w:after="160"/>
      <w:ind w:left="1315" w:hanging="180"/>
      <w:jc w:val="center"/>
    </w:pPr>
    <w:rPr>
      <w:rFonts w:ascii="Times New Roman" w:hAnsi="Times New Roman" w:cs="Times New Roman"/>
      <w:b/>
      <w:i/>
      <w:sz w:val="2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3446;fld=134;dst=10000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6:06:00Z</dcterms:created>
  <dc:creator>НПП "Гарант-Сервис"</dc:creator>
  <dc:description/>
  <cp:keywords/>
  <dc:language>en-US</dc:language>
  <cp:lastModifiedBy>Павел Григорьевич</cp:lastModifiedBy>
  <cp:lastPrinted>2020-05-24T18:54:00Z</cp:lastPrinted>
  <dcterms:modified xsi:type="dcterms:W3CDTF">2020-12-29T08:07:00Z</dcterms:modified>
  <cp:revision>4</cp:revision>
  <dc:subject/>
  <dc:title/>
</cp:coreProperties>
</file>