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ВАРЫПАЕВСКОГО 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9 года  №  53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арыпаево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>О внесении изменений в состав кодов классификации доходов бюджета Варыпаевского  сельсовета, закрепленных за главными администраторами доходов бюджет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9, 20 Бюджетного кодекса Российской Федерации, приказом Министерства финансов Российской Федерации от 08.06.2018 №132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Heading6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приложение № 3 «</w:t>
      </w:r>
      <w:r>
        <w:rPr>
          <w:b w:val="false"/>
          <w:bCs w:val="false"/>
          <w:sz w:val="28"/>
          <w:szCs w:val="28"/>
        </w:rPr>
        <w:t>Доходы бюджета Варыпаевского сельсовета Пензенского района, закрепленные за главными администраторами доходов бюджета</w:t>
      </w:r>
      <w:r>
        <w:rPr>
          <w:b w:val="false"/>
          <w:sz w:val="28"/>
          <w:szCs w:val="28"/>
        </w:rPr>
        <w:t xml:space="preserve">» к решению Комитета местного самоуправления Варыпаевского сельсовета от 27.12.2018 № 334-63/6 «О бюджете Варыпаевского сельсовета на 2019 год и на плановый период 2020 и 2021 годов» следующие измен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ключить строку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91"/>
        <w:gridCol w:w="619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45</w:t>
            </w:r>
            <w:r>
              <w:rPr>
                <w:lang w:val="en-US"/>
              </w:rPr>
              <w:t>550</w:t>
            </w:r>
            <w:r>
              <w:rPr/>
              <w:t xml:space="preserve"> 10 0000 15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Варыпаевского сельсовет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специалиста по учету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 администрации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С.Ю. Зубк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5:52:00Z</dcterms:created>
  <dc:creator>comp</dc:creator>
  <dc:description/>
  <dc:language>en-US</dc:language>
  <cp:lastModifiedBy>Светлана</cp:lastModifiedBy>
  <cp:lastPrinted>2019-06-06T11:37:00Z</cp:lastPrinted>
  <dcterms:modified xsi:type="dcterms:W3CDTF">2019-12-23T15:52:00Z</dcterms:modified>
  <cp:revision>2</cp:revision>
  <dc:subject/>
  <dc:title/>
</cp:coreProperties>
</file>