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9 года  №  59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робега служебного легкового автомобиля на 2020 год в администрации Варыпаевского 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упорядочения расходов на содержание служебного автотранспорта, находящегося на бюджетном финансирован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годовой предельный пробег используемого служебного легкового автомобиля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4х4 212140, 0096 ЕВ58 на 2020 год в администрации Варыпаевского  сельсовета Пензенского района Пензенской области  25 тыс.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аспоряжение вступает в силу после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 возложить на главу администрации Варыпаевского 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Варыпаевского  сельсовета                                    С.Ю. Зубкова</w:t>
      </w:r>
      <w:r>
        <w:rPr>
          <w:spacing w:val="-11"/>
        </w:rPr>
        <w:t xml:space="preserve">      </w:t>
      </w: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993" w:right="677" w:gutter="0" w:header="0" w:top="2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03:00Z</dcterms:created>
  <dc:creator>User</dc:creator>
  <dc:description/>
  <dc:language>en-US</dc:language>
  <cp:lastModifiedBy>Светлана</cp:lastModifiedBy>
  <cp:lastPrinted>2019-01-01T11:50:00Z</cp:lastPrinted>
  <dcterms:modified xsi:type="dcterms:W3CDTF">2020-01-08T16:03:00Z</dcterms:modified>
  <cp:revision>3</cp:revision>
  <dc:subject/>
  <dc:title/>
</cp:coreProperties>
</file>