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745740</wp:posOffset>
            </wp:positionH>
            <wp:positionV relativeFrom="paragraph">
              <wp:posOffset>-527050</wp:posOffset>
            </wp:positionV>
            <wp:extent cx="540385" cy="90614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 МЕСТНОГО  САМО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ЫПАЕВСОГО  СЕЛЬСОВЕТА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ГО  РАЙОНА  ПЕНЗЕН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.12.2019 г. № 35-8/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Варыпае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Комитета  местного самоуправления Варыпаевского сельсовета Пензенского района от 27.12.2018 г. №  334-63/6 «О бюджете Варыпаевского сельсовета Пензенского района Пензенской области на 2019 год и </w:t>
      </w:r>
      <w:r>
        <w:rPr>
          <w:b/>
          <w:bCs/>
          <w:sz w:val="28"/>
          <w:szCs w:val="28"/>
        </w:rPr>
        <w:t>плановый период 2020 и 2021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необходимостью учета изменений, внесенных в процессе исполнения бюджета Варыпаевского сельсовета, руководствуясь Бюджетным кодексом Российской Федерации и статьей 20 Устава Варыпаевского сельсовета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>Комитет местного самоуправления решил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14605" cy="2044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0pt;mso-wrap-distance-right:9pt;mso-wrap-distance-top:0pt;mso-wrap-distance-bottom:0pt;margin-top:0.0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Комитета местного самоуправления Варыпаевского сельсовета Пензенского района от 27.12.2018 г. №  334-63/6  «О бюджете Варыпаевского сельсовета Пензенского района Пензенской области на 2019 год и на плановый период 2020 и 2021 годов» (с последующими изменениями) следующие изменения: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) часть 1 статьи 1  изложить в следующей редакции:</w:t>
      </w:r>
    </w:p>
    <w:p>
      <w:pPr>
        <w:pStyle w:val="ConsPlusNormal"/>
        <w:widowControl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 </w:t>
      </w:r>
      <w:r>
        <w:rPr>
          <w:rFonts w:cs="Times New Roman" w:ascii="Times New Roman" w:hAnsi="Times New Roman"/>
          <w:sz w:val="28"/>
        </w:rPr>
        <w:t>1. Утвердить основные характеристики бюджета Варыпаевского сельсовета Пензенского района на 2019 год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1) прогнозируемый общий объем доходов бюджета </w:t>
      </w:r>
      <w:r>
        <w:rPr>
          <w:rFonts w:cs="Times New Roman" w:ascii="Times New Roman" w:hAnsi="Times New Roman"/>
          <w:sz w:val="28"/>
          <w:szCs w:val="28"/>
        </w:rPr>
        <w:t>Варыпаевского</w:t>
      </w:r>
      <w:r>
        <w:rPr>
          <w:rFonts w:cs="Times New Roman" w:ascii="Times New Roman" w:hAnsi="Times New Roman"/>
          <w:sz w:val="28"/>
        </w:rPr>
        <w:t xml:space="preserve"> сельсовета Пензенского района Пензенской области в сумме 4755,7 тыс. рубле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2) общий объем расходов бюджета </w:t>
      </w:r>
      <w:r>
        <w:rPr>
          <w:rFonts w:cs="Times New Roman" w:ascii="Times New Roman" w:hAnsi="Times New Roman"/>
          <w:sz w:val="28"/>
          <w:szCs w:val="28"/>
        </w:rPr>
        <w:t>Варыпаевского</w:t>
      </w:r>
      <w:r>
        <w:rPr>
          <w:rFonts w:cs="Times New Roman" w:ascii="Times New Roman" w:hAnsi="Times New Roman"/>
          <w:sz w:val="28"/>
        </w:rPr>
        <w:t xml:space="preserve"> сельсовета Пензенского района Пензенской области в сумме 4851,8 тыс. рублей;          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3) размер резервного фонда администрации </w:t>
      </w:r>
      <w:r>
        <w:rPr>
          <w:rFonts w:cs="Times New Roman" w:ascii="Times New Roman" w:hAnsi="Times New Roman"/>
          <w:sz w:val="28"/>
          <w:szCs w:val="28"/>
        </w:rPr>
        <w:t>Варыпаевского</w:t>
      </w:r>
      <w:r>
        <w:rPr>
          <w:rFonts w:cs="Times New Roman" w:ascii="Times New Roman" w:hAnsi="Times New Roman"/>
          <w:sz w:val="28"/>
        </w:rPr>
        <w:t xml:space="preserve"> сельсовета Пензенского района Пензенской области в сумме 0,0 тыс. рубле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4) верхний предел муниципального долга </w:t>
      </w:r>
      <w:r>
        <w:rPr>
          <w:rFonts w:cs="Times New Roman" w:ascii="Times New Roman" w:hAnsi="Times New Roman"/>
          <w:sz w:val="28"/>
          <w:szCs w:val="28"/>
        </w:rPr>
        <w:t xml:space="preserve">Варыпаевского </w:t>
      </w:r>
      <w:r>
        <w:rPr>
          <w:rFonts w:cs="Times New Roman" w:ascii="Times New Roman" w:hAnsi="Times New Roman"/>
          <w:sz w:val="28"/>
        </w:rPr>
        <w:t>сельсовета Пензенского района Пензенской области на 1 января 2020 года равен 96,1 тыс. рублей;</w:t>
      </w:r>
    </w:p>
    <w:p>
      <w:pPr>
        <w:pStyle w:val="Style13"/>
        <w:ind w:left="0" w:right="0" w:firstLine="539"/>
        <w:rPr/>
      </w:pPr>
      <w:r>
        <w:rPr/>
        <w:t xml:space="preserve">5) прогнозируемый дефицит бюджета </w:t>
      </w:r>
      <w:r>
        <w:rPr>
          <w:szCs w:val="28"/>
        </w:rPr>
        <w:t>Варыпаевского</w:t>
      </w:r>
      <w:r>
        <w:rPr/>
        <w:t xml:space="preserve"> сельсовета Пензенского района Пензенской области в сумме 96,1 тыс. рублей.</w:t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часть 2 статьи 5 изложить в следующей редакции:</w:t>
      </w:r>
    </w:p>
    <w:p>
      <w:pPr>
        <w:pStyle w:val="ConsPlusNormal"/>
        <w:widowControl/>
        <w:ind w:left="64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«2. Утвердить объем безвозмездных поступлений в бюджет </w:t>
      </w:r>
      <w:r>
        <w:rPr>
          <w:rFonts w:cs="Times New Roman" w:ascii="Times New Roman" w:hAnsi="Times New Roman"/>
          <w:sz w:val="28"/>
        </w:rPr>
        <w:t>Варыпаевского сельсовета Пенз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9 год в сумме – 2832,7 тыс. рублей (в том числе межбюджетных трансфертов, получаемых из других бюджетов в бюджет </w:t>
      </w:r>
      <w:r>
        <w:rPr>
          <w:rFonts w:cs="Times New Roman" w:ascii="Times New Roman" w:hAnsi="Times New Roman"/>
          <w:sz w:val="28"/>
        </w:rPr>
        <w:t>Варыпаевского сельсовета Пенз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– 2832,7 тыс. рублей), на 2020 год – 2257,6 тыс. рублей (в том числе межбюджетных трансфертов, получаемых из других бюджетов в бюджет </w:t>
      </w:r>
      <w:r>
        <w:rPr>
          <w:rFonts w:cs="Times New Roman" w:ascii="Times New Roman" w:hAnsi="Times New Roman"/>
          <w:sz w:val="28"/>
        </w:rPr>
        <w:t>Варыпаевского  сельсовета Пенз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– 2257,6 тыс. рублей), на 2021 год в сумме – 2264,9 тыс. рублей (в том числе межбюджетных трансфертов, получаемых из других бюджетов в бюджет </w:t>
      </w:r>
      <w:r>
        <w:rPr>
          <w:rFonts w:cs="Times New Roman" w:ascii="Times New Roman" w:hAnsi="Times New Roman"/>
          <w:sz w:val="28"/>
        </w:rPr>
        <w:t>Варыпаевского сельсовета Пенз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– 2264,9 тыс. рублей.»;</w:t>
      </w:r>
    </w:p>
    <w:p>
      <w:pPr>
        <w:pStyle w:val="Style13"/>
        <w:ind w:left="0" w:right="0" w:firstLine="539"/>
        <w:rPr/>
      </w:pPr>
      <w:r>
        <w:rPr/>
        <w:t>4) часть 4 статьи 9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4. Утвердить предельный объем расходов на обслуживание муниципального долга </w:t>
      </w:r>
      <w:r>
        <w:rPr>
          <w:sz w:val="28"/>
        </w:rPr>
        <w:t>Варыпаевского</w:t>
      </w:r>
      <w:r>
        <w:rPr>
          <w:sz w:val="28"/>
          <w:szCs w:val="28"/>
        </w:rPr>
        <w:t xml:space="preserve"> сельсовета Пензенского района </w:t>
      </w:r>
      <w:r>
        <w:rPr>
          <w:sz w:val="28"/>
        </w:rPr>
        <w:t>Пензенской области</w:t>
      </w:r>
      <w:r>
        <w:rPr>
          <w:sz w:val="28"/>
          <w:szCs w:val="28"/>
        </w:rPr>
        <w:t xml:space="preserve"> на 2019 год в сумме 0,0 тыс. рублей, на 2020год в сумме 0,0 тыс. рублей и на 2021 год в сумме 0,0 тыс. рублей.». </w:t>
      </w:r>
    </w:p>
    <w:p>
      <w:pPr>
        <w:pStyle w:val="12"/>
        <w:numPr>
          <w:ilvl w:val="0"/>
          <w:numId w:val="0"/>
        </w:numPr>
        <w:tabs>
          <w:tab w:val="left" w:pos="0" w:leader="none"/>
          <w:tab w:val="left" w:pos="927" w:leader="none"/>
        </w:tabs>
        <w:spacing w:before="0" w:after="0"/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3) приложение 1 изложить в следующей редакции: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418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12"/>
        <w:numPr>
          <w:ilvl w:val="0"/>
          <w:numId w:val="0"/>
        </w:numPr>
        <w:tabs>
          <w:tab w:val="left" w:pos="0" w:leader="none"/>
          <w:tab w:val="left" w:pos="927" w:leader="none"/>
        </w:tabs>
        <w:spacing w:before="0" w:after="0"/>
        <w:ind w:left="0"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«Приложение №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jc w:val="right"/>
        <w:rPr/>
      </w:pPr>
      <w:r>
        <w:rPr>
          <w:sz w:val="24"/>
          <w:szCs w:val="24"/>
        </w:rPr>
        <w:t>Варыпаевского сельсовета Пензенск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>Пензенской области «О  бюджете Варыпаев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19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0 и 2021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7.12.2018г. № 334-63/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финансирования дефицита бюджета Варыпаевского сельсов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нзенского района</w:t>
      </w:r>
      <w:r>
        <w:rPr>
          <w:sz w:val="28"/>
        </w:rPr>
        <w:t xml:space="preserve"> </w:t>
      </w:r>
      <w:r>
        <w:rPr>
          <w:b/>
          <w:sz w:val="28"/>
        </w:rPr>
        <w:t>Пензенской области</w:t>
      </w:r>
      <w:r>
        <w:rPr>
          <w:b/>
          <w:sz w:val="28"/>
          <w:szCs w:val="28"/>
        </w:rPr>
        <w:t xml:space="preserve"> на 2019 год и плановый период 2020 и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6089"/>
        <w:gridCol w:w="1843"/>
        <w:gridCol w:w="1984"/>
        <w:gridCol w:w="1985"/>
      </w:tblGrid>
      <w:tr>
        <w:trPr>
          <w:trHeight w:val="270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>000 01 02 00 00 00 0000 0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96,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102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107,3</w:t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01 02 00 00 00 0000 7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96,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102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107,3</w:t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01 02 00 00 10 0000 71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96,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102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107,3</w:t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01 02 00 00 00 0000 8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гашение кредитов, предоставленных 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01 02 00 00 10 0000 81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>000 01 03 00 00 00 0000 0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 xml:space="preserve">Бюджетные кредиты от  других бюджетов бюджетной системы Российской Федерации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01 03 01 00 00 0000 7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50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5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500,0</w:t>
            </w:r>
          </w:p>
        </w:tc>
      </w:tr>
      <w:tr>
        <w:trPr>
          <w:trHeight w:val="1109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01 01 030100 10  0000 71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50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5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500,0</w:t>
            </w:r>
          </w:p>
        </w:tc>
      </w:tr>
      <w:tr>
        <w:trPr>
          <w:trHeight w:val="1094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0 0000 800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-5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-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-500,0</w:t>
            </w:r>
          </w:p>
        </w:tc>
      </w:tr>
      <w:tr>
        <w:trPr>
          <w:trHeight w:val="1094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01 01 03 01 00 10 0000 810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-5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-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-500,0</w:t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>000 01 05 00 00 00 0000 0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01 01 05 02 01 10 0000 51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5351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4911,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5019,2</w:t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01 01 05 02 01 10 0000 610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351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91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019,2</w:t>
            </w:r>
          </w:p>
        </w:tc>
      </w:tr>
      <w:tr>
        <w:trPr>
          <w:trHeight w:val="360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6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7,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) приложения 5-8 изложить в следующей редакции: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«Приложение № 5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jc w:val="right"/>
        <w:rPr/>
      </w:pPr>
      <w:r>
        <w:rPr>
          <w:sz w:val="24"/>
          <w:szCs w:val="24"/>
        </w:rPr>
        <w:t>Варыпаевского сельсовета Пензенск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>Пензенской области «О  бюджете Варыпаев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19 год и</w:t>
      </w:r>
    </w:p>
    <w:p>
      <w:pPr>
        <w:pStyle w:val="Normal"/>
        <w:jc w:val="right"/>
        <w:rPr/>
      </w:pPr>
      <w:r>
        <w:rPr>
          <w:sz w:val="24"/>
          <w:szCs w:val="24"/>
        </w:rPr>
        <w:t>На плановый период 2020 и 2021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7.12.2018г. № 334-63/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ыпаевского сельсовета Пензенского района  Пензенской области на 2019-2021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  <w:lang w:val="en-US"/>
        </w:rPr>
        <w:t>(</w:t>
      </w:r>
      <w:r>
        <w:rPr/>
        <w:t>тыс.руб.)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6408"/>
        <w:gridCol w:w="1843"/>
        <w:gridCol w:w="1701"/>
        <w:gridCol w:w="1843"/>
      </w:tblGrid>
      <w:tr>
        <w:trPr>
          <w:trHeight w:val="461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 1 00 00000 00 0000 00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5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147,0</w:t>
            </w:r>
          </w:p>
        </w:tc>
      </w:tr>
      <w:tr>
        <w:trPr>
          <w:trHeight w:val="243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000 1 01 02000 01 0000 110 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0,0</w:t>
            </w:r>
          </w:p>
        </w:tc>
      </w:tr>
      <w:tr>
        <w:trPr>
          <w:trHeight w:val="23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1 02010 01 0000 11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3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 1 03 02000 01 0000 11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кцизы по подакцизным товарам (продукции) производимым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8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24,0</w:t>
            </w:r>
          </w:p>
        </w:tc>
      </w:tr>
      <w:tr>
        <w:trPr>
          <w:trHeight w:val="23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000 1 05 03000 01 0000 11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,0</w:t>
            </w:r>
          </w:p>
        </w:tc>
      </w:tr>
      <w:tr>
        <w:trPr>
          <w:trHeight w:val="23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000 1 06 01030 10 0000 110 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73,0</w:t>
            </w:r>
          </w:p>
        </w:tc>
      </w:tr>
      <w:tr>
        <w:trPr>
          <w:trHeight w:val="23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1 06 06033 10 0000 11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4,0</w:t>
            </w:r>
          </w:p>
        </w:tc>
      </w:tr>
      <w:tr>
        <w:trPr>
          <w:trHeight w:val="70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1 06 06043 10 0000 11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473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4 02053 10 0000 41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73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 200 00000 00 0000 00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3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64,9</w:t>
            </w:r>
          </w:p>
        </w:tc>
      </w:tr>
      <w:tr>
        <w:trPr>
          <w:trHeight w:val="473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 202 00000 00 0000 00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83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25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264,9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 202 1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  <w:r>
              <w:rPr>
                <w:i/>
                <w:sz w:val="24"/>
                <w:szCs w:val="24"/>
              </w:rPr>
              <w:t>000 00 000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24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17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184,2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01 10 000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4,2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 202 20000 00 000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убсиди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бюджетам бюджетной системы  Российской Федерации ( 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202 29999 10 921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- прочие субсидии бюджетам сельских поселений на повышение оплаты труда работников муниципальных учреждений культуры в соответствии с Указом Президента Российской Федерации от 7 мая 2012 года № 597 «О мероприятиях по реализации государственной социальной полити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 202 3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  <w:r>
              <w:rPr>
                <w:i/>
                <w:sz w:val="24"/>
                <w:szCs w:val="24"/>
              </w:rPr>
              <w:t>000 00 000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Субвенции бюджетам бюджетной системы 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0,3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 3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 xml:space="preserve"> 10 9603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0,3</w:t>
            </w:r>
          </w:p>
        </w:tc>
      </w:tr>
      <w:tr>
        <w:trPr>
          <w:trHeight w:val="41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 202 4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  <w:r>
              <w:rPr>
                <w:i/>
                <w:sz w:val="24"/>
                <w:szCs w:val="24"/>
              </w:rPr>
              <w:t>000 00 000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4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 202 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14 10 411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на осуществление части полномочий по созданию, содержанию и организации деятельности аварийно-спасательных служб и (или) аварийно-спасательных  формирований на территории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 202 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14 10 412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на осуществление части полномочий по осуществлению мероприятий по обеспечению  безопасности людей на водных объектах, охране их жизни и здоров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 202 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14 10 413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на осуществление части полномочий по созданию условий для предоставления транспортных услуг населению и организации транспортного обслуживания населения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 202 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14 10 414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на осуществление части полномочий в сфере градостроитель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 202 49999 10 0103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</w:tr>
      <w:tr>
        <w:trPr>
          <w:trHeight w:val="239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i/>
                <w:sz w:val="24"/>
                <w:szCs w:val="24"/>
                <w:highlight w:val="yellow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5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0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11,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«Приложение №6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решению Комитета местного самоуправления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Варыпаевского сельсовета Пензенского района </w:t>
      </w:r>
    </w:p>
    <w:p>
      <w:pPr>
        <w:pStyle w:val="Normal"/>
        <w:jc w:val="right"/>
        <w:rPr/>
      </w:pPr>
      <w:r>
        <w:rPr>
          <w:sz w:val="24"/>
          <w:szCs w:val="24"/>
        </w:rPr>
        <w:t>Пензенской области «О бюджете Варыпаев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19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0 и 2021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7.12.2018г. № 334-63/6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бюджетных ассигнований на 2019 год и</w:t>
      </w:r>
      <w:r>
        <w:rPr>
          <w:sz w:val="24"/>
          <w:szCs w:val="24"/>
        </w:rPr>
        <w:t xml:space="preserve"> </w:t>
      </w:r>
      <w:r>
        <w:rPr>
          <w:b/>
          <w:sz w:val="28"/>
          <w:szCs w:val="28"/>
        </w:rPr>
        <w:t>на плановый период 2020 и 2021 годов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 Варыпаевского сельсовета Пензенского района Пензенской области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567"/>
        <w:gridCol w:w="567"/>
        <w:gridCol w:w="567"/>
        <w:gridCol w:w="425"/>
        <w:gridCol w:w="529"/>
        <w:gridCol w:w="857"/>
        <w:gridCol w:w="1134"/>
        <w:gridCol w:w="1044"/>
        <w:gridCol w:w="1050"/>
        <w:gridCol w:w="1038"/>
      </w:tblGrid>
      <w:tr>
        <w:trPr>
          <w:tblHeader w:val="true"/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дел</w:t>
            </w:r>
          </w:p>
        </w:tc>
        <w:tc>
          <w:tcPr>
            <w:tcW w:w="237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а, подгруппа вида расход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1</w:t>
            </w:r>
            <w:r>
              <w:rPr>
                <w:b/>
                <w:bCs/>
                <w:sz w:val="24"/>
                <w:szCs w:val="24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  <w:r>
              <w:rPr>
                <w:b/>
                <w:bCs/>
                <w:sz w:val="24"/>
                <w:szCs w:val="24"/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</w:t>
            </w: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</w:tr>
      <w:tr>
        <w:trPr>
          <w:trHeight w:val="379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51,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302,8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97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229,7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036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036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76,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,7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Варыпаевского сельсовета Пензенского района Пензенской области  «Развитие Варыпаевского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76,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,7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2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9,7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9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аппарата управления администрац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1,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6,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6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,7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,7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,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,9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,9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, содержанию и организации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осуществлению мероприятий по обеспечению безопасности людей на водных объектах, охрана их жизни и здоровь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 условий для предоставления транспортных услуг населению и организации транспортного обслуживания населения в границах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 в сфере градостро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6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органа местного самоуправле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6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6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6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органа местного самоуправле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,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роприятия на проведение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муниципального образова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,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,3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Варыпаевского сельсовета Пензенского района Пензенской области  «Развитие Варыпаевского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муниципальной программ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 по оценке недвижимости, признанию прав и регулированию отношений по  муниципальной собствен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 xml:space="preserve">Муниципальная программа «По профилактике терроризма и экстремизма, а также минимизации и (или) ликвидации последствий терроризма и экстремизма на территории </w:t>
            </w:r>
            <w:r>
              <w:rPr>
                <w:sz w:val="24"/>
                <w:szCs w:val="24"/>
              </w:rPr>
              <w:t>Варыпаевского</w:t>
            </w:r>
            <w:r>
              <w:rPr>
                <w:bCs/>
                <w:iCs/>
                <w:sz w:val="24"/>
                <w:szCs w:val="24"/>
              </w:rPr>
              <w:t xml:space="preserve"> сельсовета Пензенского района Пензенской области на 2017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 Мероприятия в сфере профилактики терроризма и экстремизма на территории муниципального образования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повышение уровня антитеррористической защищенности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полномочий по исполнению бюджетов поселений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размещению муниципального заказа для муниципальных нужд 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пенсионному обеспечению за выслугу лет муниципальных служащ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осуществлению внутрен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ереданных государственных полномоч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Российской Федерации по первичному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Варыпаевского сельсовета Пензенского района Пензенской области  «Развитие Варыпаевского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мер пожарной безопасн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9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снижению рисков в чрезвычайных ситуациях природного и техногенного характер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9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условий функционирования пожарной охра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9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9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9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условий функционирования пожарной охра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,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</w:t>
            </w:r>
            <w:r>
              <w:rPr>
                <w:bCs/>
                <w:iCs/>
                <w:sz w:val="24"/>
                <w:szCs w:val="24"/>
              </w:rPr>
              <w:t xml:space="preserve"> по оказанию поддержки гражданам и их объединениям, участвующим в охране общественного порядка, созданию условий для деятельности народных дружи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82,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50,2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74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Варыпаевского сельсовета Пензенского района Пензенской области  «Развитие Варыпаевского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дорожного хозяйства на автомобильных дорогах местного значения в границах населенных пунктов посел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1,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0,2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0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Варыпаевского сельсовета Пензенского района Пензенской области  «Развитие Варыпаевского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землеустройству и землепользованию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</w:t>
            </w:r>
            <w:r>
              <w:rPr>
                <w:color w:val="000000"/>
                <w:sz w:val="24"/>
                <w:szCs w:val="24"/>
              </w:rPr>
              <w:t xml:space="preserve"> в области жилищ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вопросам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45,9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71,8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71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9,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1,3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1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Варыпаевского  сельсовета Пензенского района Пензенской области  «Развитие Варыпаевского сельсовета Пензенского района Пензенской области на 2014-2022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1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</w:tr>
      <w:tr>
        <w:trPr>
          <w:trHeight w:val="42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по водоснабжению и водоотведению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1,3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1,3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</w:tr>
      <w:tr>
        <w:trPr>
          <w:trHeight w:val="569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1,3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36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80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8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Варыпаевского сельсовета Пензенского района Пензенской области  «Развитие Варыпаевского 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6,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5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6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5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6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5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9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9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9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,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по благоустройств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Подпрограмма «Энергосбережение и повышение энергетической эффективности на территории муниципального образования </w:t>
            </w:r>
            <w:r>
              <w:rPr>
                <w:sz w:val="24"/>
                <w:szCs w:val="24"/>
              </w:rPr>
              <w:t>Варыпаевского</w:t>
            </w:r>
            <w:r>
              <w:rPr>
                <w:bCs/>
                <w:iCs/>
                <w:sz w:val="24"/>
                <w:szCs w:val="24"/>
              </w:rPr>
              <w:t xml:space="preserve"> сельсовет Пензенского района Пензенской области на 2018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5</w:t>
            </w:r>
          </w:p>
        </w:tc>
      </w:tr>
      <w:tr>
        <w:trPr>
          <w:trHeight w:val="749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Внедрение энергосберегающих технологий и энергоэффективного оборудования в организациях бюджетной сфе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по замене приборов систем освещения на энергосберегающие источники электрического т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4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4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4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634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270,4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240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634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1270,4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40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Варыпаевского сельсовета Пензенского района Пензенской области  «Развитие Варыпаевского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634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1270,4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40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618,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1270,4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40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ультурно - досуговой деятельности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8,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270,4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,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,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,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 </w:t>
            </w:r>
            <w:r>
              <w:rPr>
                <w:iCs/>
                <w:sz w:val="24"/>
                <w:szCs w:val="24"/>
              </w:rPr>
              <w:t>426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 </w:t>
            </w:r>
            <w:r>
              <w:rPr>
                <w:iCs/>
                <w:sz w:val="24"/>
                <w:szCs w:val="24"/>
              </w:rPr>
              <w:t>426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Cs/>
                <w:sz w:val="24"/>
                <w:szCs w:val="24"/>
              </w:rPr>
              <w:t>426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97,9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95,3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  <w:lang w:val="en-US"/>
              </w:rPr>
              <w:t xml:space="preserve">   </w:t>
            </w:r>
            <w:r>
              <w:rPr>
                <w:iCs/>
                <w:sz w:val="24"/>
                <w:szCs w:val="24"/>
              </w:rPr>
              <w:t>597,9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95,3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  </w:t>
            </w:r>
            <w:r>
              <w:rPr>
                <w:iCs/>
                <w:sz w:val="24"/>
                <w:szCs w:val="24"/>
              </w:rPr>
              <w:t>597,9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95,3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,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,2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,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,2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Варыпаевского сельсовета Пензенского района Пензенской области  «Развитие Варыпаевского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,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,2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ультурно - досуговой деятельности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циальную поддержку работников учреждений культуры, проживающих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Варыпаевского сельсовета Пензенского района Пензенской области  «Развитие Варыпаевского 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муниципального образова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7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решению Комитета местного самоуправления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Варыпаевского сельсовета Пензенского района </w:t>
      </w:r>
    </w:p>
    <w:p>
      <w:pPr>
        <w:pStyle w:val="Normal"/>
        <w:jc w:val="right"/>
        <w:rPr/>
      </w:pPr>
      <w:r>
        <w:rPr>
          <w:sz w:val="24"/>
          <w:szCs w:val="24"/>
        </w:rPr>
        <w:t>Пензенской области «О бюджете Варыпаев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19 год 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0 и 2021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7.12.2018г. № 334-63/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ыпаевского сельсовета Пензенского района Пензе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</w:t>
      </w:r>
      <w:r>
        <w:rPr>
          <w:sz w:val="24"/>
          <w:szCs w:val="24"/>
        </w:rPr>
        <w:t xml:space="preserve"> </w:t>
      </w:r>
      <w:r>
        <w:rPr>
          <w:b/>
          <w:sz w:val="28"/>
          <w:szCs w:val="28"/>
        </w:rPr>
        <w:t>и на плановый период 2020 и 2021 год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15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786"/>
        <w:gridCol w:w="567"/>
        <w:gridCol w:w="567"/>
        <w:gridCol w:w="567"/>
        <w:gridCol w:w="425"/>
        <w:gridCol w:w="529"/>
        <w:gridCol w:w="857"/>
        <w:gridCol w:w="1134"/>
        <w:gridCol w:w="1044"/>
        <w:gridCol w:w="940"/>
        <w:gridCol w:w="1148"/>
      </w:tblGrid>
      <w:tr>
        <w:trPr>
          <w:tblHeader w:val="true"/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Главный распорядит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дел</w:t>
            </w:r>
          </w:p>
        </w:tc>
        <w:tc>
          <w:tcPr>
            <w:tcW w:w="237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а, подгруппа вида расход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1</w:t>
            </w:r>
            <w:r>
              <w:rPr>
                <w:b/>
                <w:bCs/>
                <w:sz w:val="24"/>
                <w:szCs w:val="24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  <w:r>
              <w:rPr>
                <w:b/>
                <w:bCs/>
                <w:sz w:val="24"/>
                <w:szCs w:val="24"/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</w:t>
            </w: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Администрация </w:t>
            </w:r>
            <w:r>
              <w:rPr>
                <w:b/>
                <w:sz w:val="24"/>
                <w:szCs w:val="24"/>
              </w:rPr>
              <w:t>Варыпаевского</w:t>
            </w:r>
            <w:r>
              <w:rPr>
                <w:b/>
                <w:bCs/>
                <w:sz w:val="24"/>
                <w:szCs w:val="24"/>
              </w:rPr>
              <w:t xml:space="preserve"> сельсовета Пензенского района Пензенской област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51,8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302,8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97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229,7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036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036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6,4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,7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Варыпаевского сельсовета Пензенского района Пензенской области  «Развитие Варыпаевского сельсовета Пензенского района Пензенской области на 2014-2022 годы"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6,4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,7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ниципальной службы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2,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,7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аппарата управления администрации муниципального образования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1,6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496,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496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Пензенского района Пензенской област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,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,7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15,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,7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15,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56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,9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,9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, содержанию и организации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осуществлению мероприятий по обеспечению безопасности людей на водных объектах, охрана их жизни и здоровья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 условий для предоставления транспортных услуг населению и организации транспортного обслуживания населения в границах посе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 в сфере градостроительной деятельност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5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6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органа местного самоуправления Пензенского района Пензенской област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5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6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5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6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5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6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Пензенского района Пензенской област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органа местного самоуправления Пензенского района Пензенской област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роприятия на проведение выборов и референдумо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пециальные расход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программные расходы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муниципального образования Пензенского района Пензенской област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,3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,3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Варыпаевского сельсовета Пензенского района Пензенской области  «Развитие Варыпаевского сельсовета Пензенского района Пензенской области на 2014-2022 годы"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муниципальной программы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 по оценке недвижимости, признанию прав и регулированию отношений по  муниципальной собственности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 xml:space="preserve">Муниципальная программа «По профилактике терроризма и экстремизма, а также минимизации и (или) ликвидации последствий терроризма и экстремизма на территории </w:t>
            </w:r>
            <w:r>
              <w:rPr>
                <w:sz w:val="24"/>
                <w:szCs w:val="24"/>
              </w:rPr>
              <w:t>Варыпаевского</w:t>
            </w:r>
            <w:r>
              <w:rPr>
                <w:bCs/>
                <w:iCs/>
                <w:sz w:val="24"/>
                <w:szCs w:val="24"/>
              </w:rPr>
              <w:t xml:space="preserve"> сельсовета Пензенского района Пензенской области на 2017-2022 годы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 Мероприятия в сфере профилактики терроризма и экстремизма на территории муниципального образования.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повышение уровня антитеррористической защищенности объекто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полномочий по исполнению бюджетов поселений Пензенского района Пензенской област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размещению муниципального заказа для муниципальных нужд  поселени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пенсионному обеспечению за выслугу лет муниципальных служащих поселени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осуществлению внутреннего муниципального финансового контрол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ереданных государственных полномочий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Российской Федерации по первичному воинского учета на территориях, где отсутствуют военные комиссариа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76,3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89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89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2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Варыпаевского сельсовета Пензенского района Пензенской области  «Развитие Варыпаевского сельсовета Пензенского района Пензенской области на 2014-2022 годы"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2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мер пожарной безопасности"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9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снижению рисков в чрезвычайных ситуациях природного и техногенного характера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9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условий функционирования пожарной охран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9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9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9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условий функционирования пожарной охран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,3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Cs/>
                <w:i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Cs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</w:t>
            </w:r>
            <w:r>
              <w:rPr>
                <w:bCs/>
                <w:iCs/>
                <w:sz w:val="24"/>
                <w:szCs w:val="24"/>
              </w:rPr>
              <w:t xml:space="preserve"> по оказанию поддержки гражданам и их объединениям, участвующим в охране общественного порядка, созданию условий для деятельности народных дружин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82,2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</w:t>
            </w: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5</w:t>
            </w:r>
            <w:r>
              <w:rPr>
                <w:b/>
                <w:bCs/>
                <w:i/>
                <w:iCs/>
                <w:sz w:val="24"/>
                <w:szCs w:val="24"/>
              </w:rPr>
              <w:t>0,2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</w:t>
            </w: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7</w:t>
            </w:r>
            <w:r>
              <w:rPr>
                <w:b/>
                <w:bCs/>
                <w:i/>
                <w:iCs/>
                <w:sz w:val="24"/>
                <w:szCs w:val="24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Варыпаевского сельсовета Пензенского района Пензенской области  «Развитие Варыпаевского сельсовета Пензенского района Пензенской области на 2014-2022 годы"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дорожного хозяйства на автомобильных дорогах местного значения в границах населенных пунктов поселения»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1,2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5</w:t>
            </w:r>
            <w:r>
              <w:rPr>
                <w:i/>
                <w:iCs/>
                <w:sz w:val="24"/>
                <w:szCs w:val="24"/>
              </w:rPr>
              <w:t>0,2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5</w:t>
            </w:r>
            <w:r>
              <w:rPr>
                <w:i/>
                <w:iCs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Варыпаевского сельсовета Пензенского района Пензенской области  «Развитие Варыпаевского сельсовета Пензенского района Пензенской области на 2014-2022 годы"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-коммунального хозяйства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Обеспечение эффективной деятельности муниципального образования в сфере регулирования имущественных отношений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lang w:val="en-US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</w:t>
            </w:r>
            <w:r>
              <w:rPr>
                <w:color w:val="000000"/>
                <w:sz w:val="24"/>
                <w:szCs w:val="24"/>
              </w:rPr>
              <w:t xml:space="preserve"> в области жилищных отношени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вопросам малого и среднего предпринимательств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0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45,9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71,8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71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Варыпаевского сельсовета Пензенского района Пензенской области  «Развитие Варыпаевского сельсовета Пензенского района Пензенской области на 2014-2022годы"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1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1,3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1,3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по водоснабжению и водоотведению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1,3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1,3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1,3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36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80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8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Варыпаевского сельсовета Пензенского района Пензенской области  «Развитие Варыпаевского  сельсовета Пензенского района Пензенской области на 2014-2022 годы"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6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5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80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80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80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80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9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9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9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, содержание мест захорон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57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по благоустройству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Подпрограмма «Энергосбережение и повышение энергетической эффективности на территории муниципального образования </w:t>
            </w:r>
            <w:r>
              <w:rPr>
                <w:sz w:val="24"/>
                <w:szCs w:val="24"/>
              </w:rPr>
              <w:t>Варыпаевского</w:t>
            </w:r>
            <w:r>
              <w:rPr>
                <w:bCs/>
                <w:iCs/>
                <w:sz w:val="24"/>
                <w:szCs w:val="24"/>
              </w:rPr>
              <w:t xml:space="preserve"> сельсовет Пензенского района Пензенской области на 2018-2022 годы"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Внедрение энергосберегающих технологий и энергоэффективного оборудования в организациях бюджетной сферы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по замене приборов систем освещения на энергосберегающие источники электрического ток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4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4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4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634,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270,4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240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ульту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634,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1270,4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40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Варыпаевского  сельсовета Пензенского района Пензенской области  «Развитие Варыпаевского сельсовета Пензенского района Пензенской области на 2014-2022 годы"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634,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1270,4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40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"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618,2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1270,4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40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ультурно - досуговой деятельности 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8,2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,4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3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,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3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,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3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,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8</w:t>
            </w:r>
          </w:p>
        </w:tc>
      </w:tr>
      <w:tr>
        <w:trPr>
          <w:trHeight w:val="1419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4"/>
                <w:szCs w:val="24"/>
              </w:rPr>
              <w:t>426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  </w:t>
            </w:r>
            <w:r>
              <w:rPr>
                <w:iCs/>
                <w:sz w:val="24"/>
                <w:szCs w:val="24"/>
              </w:rPr>
              <w:t>426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9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 </w:t>
            </w:r>
            <w:r>
              <w:rPr>
                <w:iCs/>
                <w:sz w:val="24"/>
                <w:szCs w:val="24"/>
              </w:rPr>
              <w:t>426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</w:tr>
      <w:tr>
        <w:trPr>
          <w:trHeight w:val="1419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97,9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95,3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  <w:lang w:val="en-US"/>
              </w:rPr>
              <w:t xml:space="preserve">   </w:t>
            </w:r>
            <w:r>
              <w:rPr>
                <w:iCs/>
                <w:sz w:val="24"/>
                <w:szCs w:val="24"/>
              </w:rPr>
              <w:t>597,9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95,3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  </w:t>
            </w:r>
            <w:r>
              <w:rPr>
                <w:iCs/>
                <w:sz w:val="24"/>
                <w:szCs w:val="24"/>
              </w:rPr>
              <w:t>597,9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95,3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Социальная политик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,3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</w:rPr>
              <w:t>0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,3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Варыпаевского сельсовета Пензенского района Пензенской области  «Развитие Варыпаевского сельсовета Пензенского района Пензенской области на 2014-2022 годы"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,3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"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ультурно - досуговой деятельности 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циальную поддержку работников учреждений культуры, проживающих в сельской местност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Варыпаевского  сельсовета Пензенского района Пензенской области  «Развитие Варыпаевского сельсовета Пензенского района Пензенской области на 2014-2022 годы"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муниципального образования Пензенского района Пензенской област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127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8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решению Комитета местного самоуправления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Варыпаевского сельсовета Пензенского района </w:t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</w:rPr>
        <w:t>Пензенской области «О бюджете Варыпаев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19 год 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0 и 2021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7.12.2018г. № 334-63/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>
          <w:b/>
          <w:b/>
          <w:sz w:val="24"/>
          <w:szCs w:val="24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</w:t>
        <w:br/>
        <w:t xml:space="preserve">по целевым статьям (муниципальным программам </w:t>
      </w:r>
      <w:r>
        <w:rPr>
          <w:b/>
          <w:sz w:val="28"/>
          <w:szCs w:val="28"/>
        </w:rPr>
        <w:t>Варыпаевского сельсовета Пензенского района Пензенской области</w:t>
      </w:r>
      <w:r>
        <w:rPr>
          <w:sz w:val="24"/>
          <w:szCs w:val="24"/>
        </w:rPr>
        <w:t xml:space="preserve"> </w:t>
      </w:r>
      <w:r>
        <w:rPr>
          <w:b/>
          <w:bCs/>
          <w:sz w:val="28"/>
          <w:szCs w:val="28"/>
        </w:rPr>
        <w:t>и не программным направлениям деятельности), группам видов расходов, подгруппам видов расходов, разделам, подразделам классификации расходов бюджета на 2019 год и на плановый период 2020 и 2021 годов</w:t>
      </w:r>
    </w:p>
    <w:p>
      <w:pPr>
        <w:pStyle w:val="Normal"/>
        <w:jc w:val="right"/>
        <w:rPr/>
      </w:pPr>
      <w:r>
        <w:rPr>
          <w:sz w:val="24"/>
          <w:szCs w:val="24"/>
        </w:rPr>
        <w:t>(тыс. рублей</w:t>
      </w:r>
      <w:r>
        <w:rPr/>
        <w:t>)</w:t>
      </w:r>
    </w:p>
    <w:tbl>
      <w:tblPr>
        <w:tblW w:w="17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8"/>
        <w:gridCol w:w="709"/>
        <w:gridCol w:w="567"/>
        <w:gridCol w:w="567"/>
        <w:gridCol w:w="1276"/>
        <w:gridCol w:w="1276"/>
        <w:gridCol w:w="708"/>
        <w:gridCol w:w="709"/>
        <w:gridCol w:w="1275"/>
        <w:gridCol w:w="1275"/>
        <w:gridCol w:w="1211"/>
        <w:gridCol w:w="1211"/>
      </w:tblGrid>
      <w:tr>
        <w:trPr>
          <w:tblHeader w:val="true"/>
          <w:trHeight w:val="1104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а, подгруппа вида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-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аз-д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1</w:t>
            </w:r>
            <w:r>
              <w:rPr>
                <w:b/>
                <w:sz w:val="24"/>
                <w:szCs w:val="24"/>
                <w:lang w:val="en-US"/>
              </w:rPr>
              <w:t>9</w:t>
            </w: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0</w:t>
            </w: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</w:t>
            </w: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12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5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  <w:lang w:val="en-US"/>
              </w:rPr>
              <w:t>302,</w:t>
            </w: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  <w:lang w:val="en-US"/>
              </w:rPr>
              <w:t>297</w:t>
            </w:r>
            <w:r>
              <w:rPr>
                <w:b/>
                <w:bCs/>
                <w:sz w:val="24"/>
                <w:szCs w:val="24"/>
              </w:rPr>
              <w:t>,2</w:t>
            </w:r>
          </w:p>
        </w:tc>
        <w:tc>
          <w:tcPr>
            <w:tcW w:w="12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Варыпаевского сельсовета Пензенского района Пензенской области «Развитие Варыпаевского сельсовета Пензенского района Пензенской области на 2014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0,9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5,3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,3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,3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дорожного хозяйства на автомобильных дорогах местного значения в границах населенных пунктов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3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, содержание мест захорон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4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4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4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4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4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по водоснабжению и водоотведению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</w:t>
            </w:r>
            <w:r>
              <w:rPr>
                <w:sz w:val="24"/>
                <w:szCs w:val="24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Обеспечение эффективной деятельности муниципального образования в сфере регулирования имущественных отно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мер пожарной безопас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снижению рисков в чрезвычайных ситуациях природного и техногенного характер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условий функционирования пожарной охра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,8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ультурно – досуговой деятель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,8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8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8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5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20,8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5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20,8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5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8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циальную поддержку работников учреждений культуры, проживающих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1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1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1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1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1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95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95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95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95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ниципальной службы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,7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аппарата управления администрац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6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6,1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,7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,7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,7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,7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,7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4"/>
                <w:szCs w:val="24"/>
              </w:rPr>
              <w:t>19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, содержанию и организации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осуществлению мероприятий по обеспечению безопасности людей на водных объектах, охрана их жизни и здоровь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 условий для предоставления транспортных услуг населению и организации транспортного обслуживания населения в границах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 в сфере градостро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6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органа местного самоуправле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6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6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6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6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6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Энергосбережение и повышение энергетической эффективности на территории Варыпаевского сельсовета Пензенского района Пензенской области на 2014-2020 годы</w:t>
            </w:r>
            <w:r>
              <w:rPr>
                <w:b/>
                <w:bCs/>
                <w:sz w:val="24"/>
                <w:szCs w:val="24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сновное мероприятие «</w:t>
            </w:r>
            <w:r>
              <w:rPr>
                <w:sz w:val="24"/>
                <w:szCs w:val="24"/>
              </w:rPr>
              <w:t>Внедрение энергосберегающих технологий и энергоэффективного оборудования в организациях бюджетной сфере</w:t>
            </w:r>
            <w:r>
              <w:rPr>
                <w:bCs/>
                <w:sz w:val="24"/>
                <w:szCs w:val="24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замене приборов систем освещения на энергосберегающие источники электрического т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муниципального образова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ценке недвижимости, признанию прав и регулированию отношений по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диторская задолженност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органа местного самоуправле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органа местного самоуправле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rPr>
                <w:iCs/>
              </w:rPr>
            </w:pPr>
            <w:r>
              <w:rPr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условий функционирования пожарной охра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условий функционирования пожарной охра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Подпрограмма «Профилактика терроризма и экстремизма на территории муниципального образования </w:t>
            </w:r>
            <w:r>
              <w:rPr>
                <w:sz w:val="24"/>
                <w:szCs w:val="24"/>
              </w:rPr>
              <w:t>Варыпаевского</w:t>
            </w:r>
            <w:r>
              <w:rPr>
                <w:iCs/>
                <w:sz w:val="24"/>
                <w:szCs w:val="24"/>
              </w:rPr>
              <w:t xml:space="preserve"> сельсовет Пензенского района Пензенской области на 2017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сновное мероприятие « Мероприятия в сфере профилактики терроризма и экстремизма на территории муниципального образования.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роприятия в сфере повышение уровня антитеррористической защищенности о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муниципального образова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зервны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полномочий по исполнению бюджетов поселений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размещению муниципального заказа для муниципальных нужд 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</w:t>
            </w:r>
            <w:r>
              <w:rPr>
                <w:color w:val="000000"/>
                <w:sz w:val="24"/>
                <w:szCs w:val="24"/>
              </w:rPr>
              <w:t xml:space="preserve"> в области жилищ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пенсионному обеспечению за выслугу лет муниципальных служащ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</w:t>
            </w:r>
            <w:r>
              <w:rPr>
                <w:bCs/>
                <w:iCs/>
                <w:sz w:val="24"/>
                <w:szCs w:val="24"/>
              </w:rPr>
              <w:t xml:space="preserve"> по оказанию поддержки гражданам и их объединениям, участвующим в охране общественного порядка, созданию условий для деятельности народных друж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вопросам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осуществлению внутрен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ереданных государстве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роприятия на проведение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пециаль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;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5"/>
          <w:type w:val="nextPage"/>
          <w:pgSz w:orient="landscape" w:w="16838" w:h="11906"/>
          <w:pgMar w:left="851" w:right="851" w:gutter="0" w:header="0" w:top="567" w:footer="709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2. Опубликовать настоящее решение в Информационном бюллетене Варыпаевского сельсовета «Вестник»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3. Настоящее решение вступает в силу  на следующий день после его официального опубликования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Контроль за выполнением настоящего решения возложить на главу Варыпаевского сельсовета Левачева А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Варыпаевского сельсовета   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нзенского района Пензенской области                                          А.В. Левачев.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6"/>
      <w:type w:val="nextPage"/>
      <w:pgSz w:w="11906" w:h="16838"/>
      <w:pgMar w:left="1276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Гипертекстовая ссылка"/>
    <w:basedOn w:val="Style7"/>
    <w:qFormat/>
    <w:rPr>
      <w:color w:val="008000"/>
    </w:rPr>
  </w:style>
  <w:style w:type="character" w:styleId="HTML">
    <w:name w:val="Стандартный HTML Знак"/>
    <w:basedOn w:val="Style7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7"/>
    <w:rPr>
      <w:rFonts w:cs="Times New Roman"/>
      <w:color w:val="0000FF"/>
      <w:u w:val="single"/>
    </w:rPr>
  </w:style>
  <w:style w:type="character" w:styleId="VisitedInternetLink">
    <w:name w:val="FollowedHyperlink"/>
    <w:basedOn w:val="Style7"/>
    <w:rPr>
      <w:rFonts w:cs="Times New Roman"/>
      <w:color w:val="800080"/>
      <w:u w:val="single"/>
    </w:rPr>
  </w:style>
  <w:style w:type="character" w:styleId="Style9">
    <w:name w:val="Основной текст Знак"/>
    <w:basedOn w:val="Style7"/>
    <w:qFormat/>
    <w:rPr>
      <w:sz w:val="28"/>
    </w:rPr>
  </w:style>
  <w:style w:type="character" w:styleId="6">
    <w:name w:val="Заголовок 6 Знак"/>
    <w:basedOn w:val="Style7"/>
    <w:qFormat/>
    <w:rPr>
      <w:b/>
      <w:bCs/>
      <w:sz w:val="22"/>
      <w:szCs w:val="22"/>
    </w:rPr>
  </w:style>
  <w:style w:type="character" w:styleId="Style10">
    <w:name w:val="Текст примечания Знак"/>
    <w:qFormat/>
    <w:rPr>
      <w:lang w:val="ru-RU" w:bidi="ar-SA"/>
    </w:rPr>
  </w:style>
  <w:style w:type="character" w:styleId="2">
    <w:name w:val="Заголовок 2 Знак"/>
    <w:basedOn w:val="Style7"/>
    <w:qFormat/>
    <w:rPr>
      <w:b/>
      <w:sz w:val="28"/>
      <w:lang w:val="en-US"/>
    </w:rPr>
  </w:style>
  <w:style w:type="character" w:styleId="3">
    <w:name w:val="Заголовок 3 Знак"/>
    <w:basedOn w:val="Style7"/>
    <w:qFormat/>
    <w:rPr>
      <w:b/>
      <w:sz w:val="28"/>
      <w:lang w:val="en-US"/>
    </w:rPr>
  </w:style>
  <w:style w:type="character" w:styleId="1">
    <w:name w:val="Стиль1 Знак"/>
    <w:qFormat/>
    <w:rPr>
      <w:sz w:val="24"/>
      <w:szCs w:val="24"/>
    </w:rPr>
  </w:style>
  <w:style w:type="character" w:styleId="5">
    <w:name w:val="Заголовок 5 Знак"/>
    <w:basedOn w:val="Style7"/>
    <w:qFormat/>
    <w:rPr>
      <w:b/>
      <w:bCs/>
      <w:i/>
      <w:iCs/>
      <w:sz w:val="26"/>
      <w:szCs w:val="26"/>
    </w:rPr>
  </w:style>
  <w:style w:type="character" w:styleId="8">
    <w:name w:val="Заголовок 8 Знак"/>
    <w:basedOn w:val="Style7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11">
    <w:name w:val="Заголовок 1 Знак"/>
    <w:basedOn w:val="Style7"/>
    <w:qFormat/>
    <w:rPr>
      <w:rFonts w:ascii="Arial" w:hAnsi="Arial" w:cs="Arial"/>
      <w:b/>
      <w:kern w:val="2"/>
      <w:sz w:val="28"/>
    </w:rPr>
  </w:style>
  <w:style w:type="character" w:styleId="4">
    <w:name w:val="Заголовок 4 Знак"/>
    <w:basedOn w:val="Style7"/>
    <w:qFormat/>
    <w:rPr>
      <w:b/>
      <w:bCs/>
      <w:sz w:val="28"/>
      <w:szCs w:val="28"/>
    </w:rPr>
  </w:style>
  <w:style w:type="character" w:styleId="Style11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17">
    <w:name w:val="Стиль по центру"/>
    <w:basedOn w:val="Normal"/>
    <w:qFormat/>
    <w:pPr>
      <w:jc w:val="center"/>
    </w:pPr>
    <w:rPr>
      <w:sz w:val="24"/>
      <w:szCs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lang w:eastAsia="ja-JP"/>
    </w:rPr>
  </w:style>
  <w:style w:type="paragraph" w:styleId="12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sz w:val="24"/>
      <w:szCs w:val="24"/>
      <w:lang w:val="en-US"/>
    </w:rPr>
  </w:style>
  <w:style w:type="paragraph" w:styleId="21">
    <w:name w:val="Стиль2"/>
    <w:basedOn w:val="12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30">
    <w:name w:val="xl130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i/>
      <w:i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4"/>
      <w:szCs w:val="24"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41">
    <w:name w:val="Стиль4"/>
    <w:basedOn w:val="Normal"/>
    <w:qFormat/>
    <w:pPr>
      <w:ind w:left="567" w:firstLine="284"/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4T07:43:00Z</dcterms:created>
  <dc:creator>Администратор</dc:creator>
  <dc:description/>
  <cp:keywords/>
  <dc:language>en-US</dc:language>
  <cp:lastModifiedBy>Павел Григорьевич</cp:lastModifiedBy>
  <cp:lastPrinted>2019-08-05T13:50:00Z</cp:lastPrinted>
  <dcterms:modified xsi:type="dcterms:W3CDTF">2020-01-04T07:43:00Z</dcterms:modified>
  <cp:revision>2</cp:revision>
  <dc:subject/>
  <dc:title>РОССИЙСКАЯ ФЕДЕРАЦИЯ</dc:title>
</cp:coreProperties>
</file>