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АРЫП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6.12.2019  года   № 38-8/7</w:t>
      </w:r>
    </w:p>
    <w:p>
      <w:pPr>
        <w:pStyle w:val="Normal"/>
        <w:jc w:val="center"/>
        <w:rPr/>
      </w:pPr>
      <w:r>
        <w:rPr/>
        <w:t>с. Варыпа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ыпаевского  сельсовета Пенз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гламентом Комитета местного самоуправления Варыпаевского  сельсовета Пензенского района Пензенской области, утвержденным решением Комитета местного самоуправления Варыпаевского  сельсовета Пензенского района от 29.06.2009 № 36-10/5, Номенклатурой дел Варыпаевского  сельсовета Пензе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Варыпаевского  сельсовета Пензенского района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работы Комитета местного самоуправления Варыпаевского  сельсовета Пензенского района Пензенской области  на 2020 год согласно приложению к настоящему решению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м бюллетене Варыпаевского  сельсовета «Вестник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у Варыпаевского сельсовета Пензенского района.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арыпаевского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А.В.Лев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Комитета местного само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рыпаевского 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нзенского района Пензенской области</w:t>
      </w:r>
    </w:p>
    <w:p>
      <w:pPr>
        <w:pStyle w:val="Normal"/>
        <w:jc w:val="right"/>
        <w:rPr/>
      </w:pPr>
      <w:r>
        <w:rPr/>
        <w:t>от 26.12.2019 № 38-8/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Комитета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ыпаевского сельсовета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1598"/>
        <w:gridCol w:w="24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сматриваемого вопро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одгото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главы Варыпаевского  сельсовета Пензен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9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 Варыпаевского  сельсовета Пензенского района Пензенской области за 2019 год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бюджет Варыпаевского  сельсовета на 2020 год и плановый период 2021 и 2022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Устав Варыпаевского  сельсовета Пензенского района Пензен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, посвященных 75-ой годовщине Победы в  Великой Отечественной войн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9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работе по благоустройству и наведению санитарного порядка на территории Варыпаевского  сельсов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бюджет Варыпаевского  сельсовета на 2020 год и плановый период 2021 и 2022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проведению выборов Губернатора Пензен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оциально-культурных учреждений к работе в осенне-зимний период 2020-2021 годов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роекта бюджета Варыпаевского  сельсовета на 2021 год и плановый период 2022 и 2023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Методику расчета арендной платы за пользование муниципальным имуществом Варыпаевского сельсовета Пензенского района Пензен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бюджет Варыпаевского  сельсовета на 2020 год и плановый период 2021 и 2022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бюджета Варыпаевского  сельсовета Пензенского района  на 2021 год и плановый период 2022 и 2023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главы администрации Варыпаевского  сельсовета Пензен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лана работы Комитета местного самоуправления Варыпаевского   сельсовета Пензенского района  Пензенской области на 2021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7"/>
    <w:qFormat/>
    <w:rPr/>
  </w:style>
  <w:style w:type="character" w:styleId="6">
    <w:name w:val="Заголовок 6 Знак"/>
    <w:basedOn w:val="Style7"/>
    <w:qFormat/>
    <w:rPr>
      <w:b/>
      <w:bCs/>
      <w:sz w:val="22"/>
      <w:szCs w:val="22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Emphasis">
    <w:name w:val="Emphasis"/>
    <w:basedOn w:val="Style7"/>
    <w:qFormat/>
    <w:rPr>
      <w:i/>
      <w:iCs/>
    </w:rPr>
  </w:style>
  <w:style w:type="character" w:styleId="Style11">
    <w:name w:val="Обычный (веб)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Основной текст (3)"/>
    <w:basedOn w:val="Style7"/>
    <w:qFormat/>
    <w:rPr>
      <w:b/>
      <w:i/>
      <w:sz w:val="26"/>
      <w:szCs w:val="26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1">
    <w:name w:val="Основной текст (3)1"/>
    <w:basedOn w:val="Normal"/>
    <w:qFormat/>
    <w:pPr>
      <w:widowControl/>
      <w:shd w:fill="FFFFFF" w:val="clear"/>
      <w:spacing w:lineRule="atLeast" w:line="240" w:before="600" w:after="0"/>
    </w:pPr>
    <w:rPr>
      <w:b/>
      <w:i/>
      <w:sz w:val="26"/>
      <w:szCs w:val="26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29:00Z</dcterms:created>
  <dc:creator>akimova</dc:creator>
  <dc:description/>
  <dc:language>en-US</dc:language>
  <cp:lastModifiedBy>Светлана</cp:lastModifiedBy>
  <cp:lastPrinted>2020-01-04T12:14:00Z</cp:lastPrinted>
  <dcterms:modified xsi:type="dcterms:W3CDTF">2020-01-06T17:29:00Z</dcterms:modified>
  <cp:revision>2</cp:revision>
  <dc:subject/>
  <dc:title/>
</cp:coreProperties>
</file>