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ЫПА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6.12.2019  года   № 39-8/7</w:t>
      </w:r>
    </w:p>
    <w:p>
      <w:pPr>
        <w:pStyle w:val="Normal"/>
        <w:jc w:val="center"/>
        <w:rPr/>
      </w:pPr>
      <w:r>
        <w:rPr/>
        <w:t>с. Варыпаево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ревизионной комиссии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ыпаевского   сельсовета Пензенского района Пензенской области на 2020 год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уководствуясь Уставом Варыпаевского  сельсовета Пензенского района Пензенской области, решением Комитета местного самоуправления Варыпаевского  сельсовета Пензенского района Пензенской области от  12.03.2012 года №205-81/5 «Об утверждении Положения о Ревизионной комиссии Варыпаевского сельсовета Пензенского района Пензенской области»,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митет местного самоуправления Варыпаевского  сельсовета решил: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ревизионной комиссии Варыпаевского   сельсовета Пензенского района Пензенской области на 2020 год согласно приложению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информационном бюллетене  «Вестник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главу Варыпаевского  сельсов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арыпаевского   сельсовета </w:t>
        <w:tab/>
        <w:tab/>
        <w:tab/>
        <w:tab/>
        <w:tab/>
        <w:t>А.В.Лев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Варыпаевского  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6.12.2019 №  39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изионной комиссии Варыпа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Предварительный 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ртиза проекта решения Комитета местного самоуправления Варыпаевского  сельсовета «О бюджете Варыпаевского  сельсовета Пензенского района Пензенской области на 2021 год и плановый период 2022 и 2023 год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спертиза проектов правовых актов Комитета местного самоуправления Варыпаевского  сельсовета и администрации Варыпаевского  сельсовета имеющих непосредственное отношение к формированию и исполнению бюджета Варыпаевского сельсов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Текущий 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выполнения представлений ревизион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Последующий 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отчета администрации  Варыпаевского сельсовета об исполнении бюджета Варыпаевского   сельсовета за 2019 год и подготовка заклю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отчета администрации Варыпаевского  сельсовета об исполнении бюджета Варыпаевского  сельсовета за 1 квартал 2020 года и подготовка заклю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отчета администрации  Варыпаевского сельсовета об исполнении бюджета  Варыпаевского  сельсовета за 1 полугодие 2020 года и подготовка заклю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отчета администрации  Варыпаевского сельсовета об исполнении бюджета Варыпаевского  сельсовета за 9 месяцев 2020 года и подготовка заклю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бщие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заключений, ответов на запросы Комитета местного самоуправления  Варыпаевского  сельсовета, запросы администрации  Варыпаевского 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зультатов проверок, ревизий (составление актов, заключений, представлений, писе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ю проверок, ревиз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езультатах деятельности ревизионной комиссии за 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формирование Плана работы ревизионной комиссии на 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7"/>
    <w:qFormat/>
    <w:rPr/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Style11">
    <w:name w:val="Обычный (веб)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Основной текст (3)"/>
    <w:basedOn w:val="Style7"/>
    <w:qFormat/>
    <w:rPr>
      <w:b/>
      <w:i/>
      <w:sz w:val="26"/>
      <w:szCs w:val="26"/>
      <w:shd w:fill="FFFFFF" w:val="clear"/>
      <w:lang w:val="en-GB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11">
    <w:name w:val="Основной текст (3)1"/>
    <w:basedOn w:val="Normal"/>
    <w:qFormat/>
    <w:pPr>
      <w:widowControl/>
      <w:shd w:fill="FFFFFF" w:val="clear"/>
      <w:spacing w:lineRule="atLeast" w:line="240" w:before="600" w:after="0"/>
    </w:pPr>
    <w:rPr>
      <w:b/>
      <w:i/>
      <w:sz w:val="26"/>
      <w:szCs w:val="26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akimova</dc:creator>
  <dc:description/>
  <dc:language>en-US</dc:language>
  <cp:lastModifiedBy>Светлана</cp:lastModifiedBy>
  <cp:lastPrinted>2020-01-04T12:14:00Z</cp:lastPrinted>
  <dcterms:modified xsi:type="dcterms:W3CDTF">2020-01-06T17:43:00Z</dcterms:modified>
  <cp:revision>2</cp:revision>
  <dc:subject/>
  <dc:title/>
</cp:coreProperties>
</file>